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Wirbeltiere</w:t>
      </w:r>
    </w:p>
    <w:p>
      <w:pPr>
        <w:pStyle w:val="Normal"/>
        <w:jc w:val="both"/>
        <w:rPr>
          <w:b/>
          <w:b/>
          <w:bCs/>
        </w:rPr>
      </w:pPr>
      <w:r>
        <w:rPr>
          <w:b/>
          <w:bCs/>
        </w:rPr>
        <w:t>Der Schädel der Säugetiere:</w:t>
      </w:r>
      <w:r>
        <w:rPr>
          <w:b/>
          <w:bCs/>
          <w:sz w:val="22"/>
          <w:szCs w:val="22"/>
        </w:rPr>
        <w:t xml:space="preserve"> Primäres und sekundäres Kiefergelenk:</w:t>
      </w:r>
    </w:p>
    <w:p>
      <w:pPr>
        <w:pStyle w:val="Normal"/>
        <w:jc w:val="both"/>
        <w:rPr/>
      </w:pPr>
      <w:r>
        <w:rPr>
          <w:b/>
          <w:bCs/>
          <w:sz w:val="22"/>
          <w:szCs w:val="22"/>
        </w:rPr>
        <w:t>Die Entwicklung der Kiefer</w:t>
      </w:r>
      <w:r>
        <w:rPr>
          <w:sz w:val="22"/>
          <w:szCs w:val="22"/>
        </w:rPr>
        <w:t xml:space="preserve"> war einer der größten Fortschritte in der Wirbeltiergeschichte und führte eine Revolution in der Ernährungs- und Lebensweise herbei. Die Visceralbogen spielten bei diesem Prozeß eine führende Rolle, denn ein Paar transformierter Kiemenbogen stellt schließlich das Ausgangsmaterial für die Bildung der Kiefer dar. Bei den Selachiern bilden sie sogar den ganzen Kieferapparat. Es scheint, daß sich mit der Ausbildung einer vergrößerten Mundhöhle ein Paar ihr anliegender Kiemenspangen ebenfalls vergrößerte. Das Epibranchiale diese Bogens wurde zum Palatoquadratknorpel, der den Oberkiefer der Haie bildet. Das entsprechende Ceratobranchiale wurde zum Mandibularknorpel des Unterkiefers. Verschiedene Hinweise sprechen dafür, daß die Kiefer nicht aus dem vordersten der ursprünglichen Kiemenbögen hervorgingen, sondern daß ein oder wahrscheinlich zwei vordere Kiemenbögen zugrunde gingen, als sich die Mundhöhle ausweitete.</w:t>
      </w:r>
    </w:p>
    <w:p>
      <w:pPr>
        <w:pStyle w:val="Normal"/>
        <w:jc w:val="both"/>
        <w:rPr>
          <w:sz w:val="22"/>
          <w:szCs w:val="22"/>
        </w:rPr>
      </w:pPr>
      <w:r>
        <w:rPr>
          <w:sz w:val="22"/>
          <w:szCs w:val="22"/>
        </w:rPr>
        <w:t>Bei den Knochenfischen und Tetrapoden haben Deckknochen einen Hauptanteil bei der Kieferbildung, und die Beteiligung der Kiemenbogenknorpel oder der sie ersetzenden Knochen ist stark eingeschränkt. Zumindest persistiert jedoch jener Teil der ursprünglichen Knorpel, der das Gelenk zwischen Ober - und Unterkiefer bildet, bis zur Stufe der Reptilien und Vögel, und selbst bei den Mammalia sind Relikte dieser Elemente vorhanden, wenn auch  - wie wir sehen werden - in einer in seltsamer Weise modifizierten Form.</w:t>
      </w:r>
    </w:p>
    <w:p>
      <w:pPr>
        <w:pStyle w:val="Normal"/>
        <w:jc w:val="both"/>
        <w:rPr>
          <w:sz w:val="22"/>
          <w:szCs w:val="22"/>
        </w:rPr>
      </w:pPr>
      <w:r>
        <w:rPr>
          <w:b/>
          <w:bCs/>
          <w:sz w:val="22"/>
          <w:szCs w:val="22"/>
        </w:rPr>
        <w:t>Befestigung der Kiefer:</w:t>
      </w:r>
    </w:p>
    <w:p>
      <w:pPr>
        <w:pStyle w:val="Normal"/>
        <w:jc w:val="both"/>
        <w:rPr>
          <w:sz w:val="22"/>
          <w:szCs w:val="22"/>
        </w:rPr>
      </w:pPr>
      <w:r>
        <w:rPr>
          <w:sz w:val="22"/>
          <w:szCs w:val="22"/>
        </w:rPr>
        <w:t>Theoretisch ist es denkbar, daß bei den ancestralen Gnathostomen der Oberkiefer mit dem Hirnschädel unmittelbar, ohne zusätzliches Stützelement, in Verbindung stand. Man bezeichnet diese direkte Befestigung der Kiefer mittels beweglicher Gelenke als autostylen Typ. Eine solche erdachte Ahnform ist jedoch als Fossil nie gefunden worden. Die einzig bekannten autostylen Fische sind die spezialisierten Chimären und die Lungenfische, bei denen jedoch die Autostylie mit einer festen Verbindung des Palatoquadratums mit dem Hirnschädel einhergeht. Bei den meisten „Modernen“ Fischen hilft ein Element des zweiten Visceralbogens, des Hyoidbogens, bei der Befestigung des Kiefers am Neurocranium mit. Das ventrale Hauptstück dieses Bogens, das Ceratohyale, ist wenig spezialisiert. Das dorsale Hauptelement hingegen, das Hyomandibulare, wird zu einem kräftigen Stab, der sich dorsal an der Ohrregion des Hirnschädels aufstützt und ventral durch Ligamente fest mit dem Kieferbogen verbunden ist. Bei einigen wenigen Haien wird der Kiefer sowohl durch Vermittlung des Hyomandibulare als auch durch eine direkte Verbindung an dem Neurocranium befestigt: amphistyler Zustand. Bei den meisten Haien und bei den Knochenfischen verliert der Oberkiefer jedoch jede unmittelbare wichtige Verbindung mit dem Hirnschädel, und die Kiefer sind allein über das Hyomandibulare aufgehängt. Dieser Modus der Befestigung wird als Hyostylie bezeichnet. Bei den Landwirbeltieren wirkt das Hyomandibulare nicht länger als Kieferstütze. Oberkiefer und Gaumenstrukturen bilden ihre eigene Verbindung mit dem Neurocranium und sind daher autostyl.</w:t>
      </w:r>
    </w:p>
    <w:p>
      <w:pPr>
        <w:pStyle w:val="Normal"/>
        <w:jc w:val="both"/>
        <w:rPr>
          <w:b/>
          <w:b/>
          <w:bCs/>
          <w:sz w:val="22"/>
          <w:szCs w:val="22"/>
        </w:rPr>
      </w:pPr>
      <w:r>
        <w:rPr>
          <w:b/>
          <w:bCs/>
          <w:sz w:val="22"/>
          <w:szCs w:val="22"/>
        </w:rPr>
        <w:t>Schädeldach:</w:t>
      </w:r>
    </w:p>
    <w:p>
      <w:pPr>
        <w:pStyle w:val="Normal"/>
        <w:jc w:val="both"/>
        <w:rPr>
          <w:sz w:val="22"/>
          <w:szCs w:val="22"/>
        </w:rPr>
      </w:pPr>
      <w:r>
        <w:rPr>
          <w:sz w:val="22"/>
          <w:szCs w:val="22"/>
        </w:rPr>
        <w:t xml:space="preserve">Nachdem wir zuvor die wesentlichen Merkmale des Fischschädels kennengelernt haben, entspräche es dem üblichen Vorgehen, nunmehr nacheinander die in der Phylogenese abgelaufenen charakteristischen Umwandlungen im Schädelbau der verschiedenen Gruppen der Amphibien, Reptilien, Vögel und schließlich am Ende auch der Säugetiere zu betrachten. Das Hauptinteresse der Leser dieses Buches gilbt jedoch ohne Zweifeln dem Säugetierschädel und seiner Entwicklung aus den primitiven Anfängen heraus. </w:t>
      </w:r>
    </w:p>
    <w:p>
      <w:pPr>
        <w:pStyle w:val="Normal"/>
        <w:jc w:val="both"/>
        <w:rPr>
          <w:sz w:val="22"/>
          <w:szCs w:val="22"/>
        </w:rPr>
      </w:pPr>
      <w:r>
        <w:rPr>
          <w:sz w:val="22"/>
          <w:szCs w:val="22"/>
        </w:rPr>
        <w:t>Im Aufbau des dermalen Schädeldaches sind bereits beim Übergang von den ancestralen Amphibien zu den Stammreptilien wichtige Veränderungen eingetreten. Der primitive Reptilienschädel ist im allgemeinen höher und schmäler als der ancestraler Amphibien. Wichtiger noch ist ein Verfestigung im hinteren Abschnitt des Schädeldaches. Bei den ancestralen Amphibien waren Scheitelregion und seitliche Partie des Schädels (Schläfenregion) durch den Ohreinschnitt teilweise voneinander getrennt und die beiden Areale standen nur in lockerer Verbindung. Bei den Reptilien ist der Ohreinschnitt weggefallen. Seitenteil und Mittelpartie des Schädeldaches sind fest miteinander verbunden und die im Grenzbereich der beiden Abschnitte des Schädeldaches angeordneten Knochen der Temporalreihe - Intertemporale, Supratemporale und Tabulare - werden vollständig (Intertemporale) oder weitgehend rückgebildet. Der Hinterrand des Schädels verläuft als annähernd gerade Linie von einer Seite zur anderen, und das Trommelfell, das wahrscheinlich im Ohreinschnitt lag, wurde zwangsläufig nach hinten verlagert.</w:t>
      </w:r>
    </w:p>
    <w:p>
      <w:pPr>
        <w:pStyle w:val="Normal"/>
        <w:jc w:val="both"/>
        <w:rPr>
          <w:sz w:val="22"/>
          <w:szCs w:val="22"/>
        </w:rPr>
      </w:pPr>
      <w:r>
        <w:rPr>
          <w:sz w:val="22"/>
          <w:szCs w:val="22"/>
        </w:rPr>
        <w:t>Schon früh in der Stammesgeschichte der Reptilien hat sich die zu den Säugetieren führende Linie von den basalen Cotylosauriern zu den Pelycosauria des späten Karbons und frühen Perms abgezweigt. Diese noch recht primitiven Reptilien zeigen eine Reihe von Merkmalen, die in Richtung auf die Säugetiere weisen. Alle Elemente des Schädeldaches der Stammreptilien sind noch vorhanden, das Supratemporale allerdings nur als kleiner Knochensplitter. Die bedeutsamste Veränderung ist die Ausbildung einer Öffnung in den Deckknochen der Schläfenregion, eines temporalen Fensters (Schläfenfenster).</w:t>
      </w:r>
    </w:p>
    <w:p>
      <w:pPr>
        <w:pStyle w:val="Normal"/>
        <w:jc w:val="both"/>
        <w:rPr>
          <w:sz w:val="22"/>
          <w:szCs w:val="22"/>
        </w:rPr>
      </w:pPr>
      <w:r>
        <w:rPr>
          <w:sz w:val="22"/>
          <w:szCs w:val="22"/>
        </w:rPr>
        <w:t>Die bei den primitiven Amphibien unter dem soliden dermalen Schädeldach eingeengten kräftigen Schläfenmuskeln, die den Kiefer schließen, erhalten durch die Ausbildung des Schläfenfensters größere Entfaltungsmöglichkeiten. Wie später erwähnt, sind diese Öffnungen bei den Reptilien variabel gestaltet. Es können 2 übereinandergelegene Fenster vorhanden sein oder ein Fenster, das hoch am Schläfendach (beginnend im Bereich des Intertemporale) oder weiter unten (an der Grenze zu Squamosum, Jugale und Quadrojugale) entsteht. Bei den Synapsida hat sich eine einzige Schläfenöffnung entwickelt, ein laterales Temporalfenster, das zunächst verhältnismäßig klein war und unten, zwischen Postorbitale und Squamosum, lag (Synapsider Typus).</w:t>
      </w:r>
    </w:p>
    <w:p>
      <w:pPr>
        <w:pStyle w:val="Normal"/>
        <w:jc w:val="both"/>
        <w:rPr>
          <w:sz w:val="22"/>
          <w:szCs w:val="22"/>
        </w:rPr>
      </w:pPr>
      <w:r>
        <w:rPr>
          <w:sz w:val="22"/>
          <w:szCs w:val="22"/>
        </w:rPr>
        <w:t>Bei den Therapsiden, den evoluierten säugetierähnlichen Reptilien, die während des Perms erschienen und deren Blüte bis in die Trias fortdauerte, treten Säugetiermerkmale deutlicher hervor. Das Schläfenfenster vergrößerte sich allmählich. Bei einigen Formen nimmt es nahezu den gesamten Schläfenbereich ein, so daß die ursprüngliche Scheitelfläche zwischen den beiden Temporalfenstern auf einen schmalen Knochenstreifen reduziert wird. Als ventrale Begrenzung des Fensters bleibt eine oft schmale, von Jugale und Squamosum gebildete Knochenspange übrig, der Jochbogen. Selbst die Knochenspange hinter der Orbita verschwindet bei einigen fortschrittlichen Therapsiden und fehlt den primitiven Säugetieren. Das Maxillare vergrößert sich in Verbindung mit der Entwicklung der großen Canini auf Kosten des Lacrimale. Die beiden äußeren Nasenöffnungen drängen nach der Medianlinie und bilden (wie bei den Schildkröten) eine einzige knöchern umrahmte Öffnung. Verschiedene Skelettelemente werden zunehmend zurückgebildet und sind im definitiven Säugetierstadium verschwunden (Septomaxillare, Praefrontale, Postorbitale, Supratemporale und Quadrojugale). Die ursprünglich paarigen Postparietalia bilden bei den Therapsiden ein kleines medianes Knochenstück, das (wie anscheinend auch die Tabularia) bei den Säugetieren im Adultstadium in das Occipitale einbezogen wird.</w:t>
      </w:r>
    </w:p>
    <w:p>
      <w:pPr>
        <w:pStyle w:val="Normal"/>
        <w:tabs>
          <w:tab w:val="clear" w:pos="708"/>
          <w:tab w:val="left" w:pos="2977" w:leader="none"/>
        </w:tabs>
        <w:jc w:val="both"/>
        <w:rPr>
          <w:sz w:val="22"/>
          <w:szCs w:val="22"/>
        </w:rPr>
      </w:pPr>
      <w:r>
        <w:rPr>
          <w:sz w:val="22"/>
          <w:szCs w:val="22"/>
        </w:rPr>
        <w:t>Das primitive Muster des Schädeldaches der Säugetiere ist bei solchen Formen wie dem Hund im großen und ganzen erhalten geblieben. Bei den verschiedenen Gruppen der Mammalia treten jedoch zahlreiche Variationen der Größenverhältnisse und Lagebeziehungen der Schädelteile auf, die zumeist die Anordnung der Deckknochen betreffen. Die knöcherne Abgrenzung der Orbita gegen das Schläfenfenster wird bei verschiedene Säugetiergruppen, in besonderen Maße bei den höheren Primaten, wieder aufgebaut. Bei einigen Formen (vor allem unter den Insectivoren und Edentaten) kann der Jochbogen unvollständig sein. Der Gesichtsschädel ist bei den Insectivoren und speziell bei ameisenfressenden Formen verschiedener Säugetierordnungen stark verlängert, bei den höheren Primaten verkürzt und gewissermaßen unter den vergrößerten Hirnschädel zurückgezogen. Die äußeren Nasenöffnungen können sich bei Formen mit einer flexiblen Schnauze (wie bei den Tapieren) oder einem Rüssel (Elefanten) und bei den wasserlebenden Sirenen und Walen auf der Dorsalseite des Gesichtsschädels weit nach hinten verlagern. Bei kleinen Tieren einer jeden Säugergruppe ist das Gehirn relativ groß und der Hirnschädel erscheint „Ballonartig aufgetrieben“. Bei größeren Tieren und bei Haustieren mit einem relativ kleineren Gehirn, aber kräftigen Schläfenmuskeln, die somit eine verhältnismäßig kleine Schädeloberfläche besitzen, kann zur Vergrößerung der Ursprungsfläche des M. temporalis ein Scheitelkamm, eine Crista sagittalis, gebildet werden. Das große, kuppelförmige Schädeldach des Elefanten wird primär nicht durch die Vergrößerung des Gehirns bedingt, sondern entsteht durch die Pneumatisation der Schädelknochen. Nackenmuskeln und  - Bänder, die den schweren Kopf mit den Stoßzähnen halten, gewinnen auf diese Weise entsprechend große Anheftungsflächen.</w:t>
      </w:r>
    </w:p>
    <w:p>
      <w:pPr>
        <w:pStyle w:val="Normal"/>
        <w:jc w:val="both"/>
        <w:rPr>
          <w:sz w:val="22"/>
          <w:szCs w:val="22"/>
        </w:rPr>
      </w:pPr>
      <w:r>
        <w:rPr>
          <w:sz w:val="22"/>
          <w:szCs w:val="22"/>
        </w:rPr>
        <w:t>Munddach:</w:t>
      </w:r>
    </w:p>
    <w:p>
      <w:pPr>
        <w:pStyle w:val="Normal"/>
        <w:jc w:val="both"/>
        <w:rPr>
          <w:sz w:val="22"/>
          <w:szCs w:val="22"/>
        </w:rPr>
      </w:pPr>
      <w:r>
        <w:rPr>
          <w:sz w:val="22"/>
          <w:szCs w:val="22"/>
        </w:rPr>
        <w:t>Die Gaumenkonstruktion der primitiven Tetrapoden bleibt bei primitiven Reptilien (wie den Cotylosauriern) relativ unverändert erhalten. Vier Deckknochen persistieren, die Vomera nähern sich einander zwischen den beiden Choanen. Das Ectopterygoid bleibt klein, das Pterygoid verläuft noch über nahezu die ganze Länge des Munddaches und bildet eine seitwärts gerichtete, ursprüngliche zahntragende Knochenplatte aus. Das Epipterygoid artikuliert im Basipterygoidgelenk mit dem Hirnschädel und entsendet einen stäbchenförmigen Fortsatz gegen das Schädeldach. Das Quadratum bildet die gelenkige Verbindung mit dem Unterkiefer und dehnt sich längs der Innenfläche des Pterygoids nach rostralwärts aus. Bei den Pelycosauriern ist das Munddach im wesentlichen unverändert. Bei den Therapsiden jedoch tritt eine Reihe von Modifikationen auf, die zu dem Säugertypus des Gaumens führen. Im vorderen Abschnitt der primitiven Mundhöhle bildet sich allmählich ein sekundärer Gaumen aus,. Vom Maxillare und Palatinum gebildete Knochenplatten überbrücken den Boden der ursprünglichen Wölbung des Munddaches. Die so entstandenen, knöchern umrahmten Kanäle führen die Luft - über die ursprüngliche Lage der primären Choanen hinaus - weiter nach rückwärts, bevor sie in die Mundhöhle gelangt. Die ursprünglich paarigen Vomera verschmelzen zu einem einzigen Knochen. Sie vervollständigen den von Maxillare und Palatinum gebildeten Nasenboden unter dem Praesphenoid und Ethmoid und bilden die Scheidewand zwischen den beiden Nasenhöhlen. Der knöcherne sekundäre Gaumen setzt sich nach hinten in den weichen Gaumen fort, eine schleimhautüberzogene Muskelsehnenplatte. Die Entstehung des sekundären Gaumens bei den säugerähnlichen Reptilien und den Säugetieren dürfte mit der Entwicklung der für die Mammalia charakteristischen konstanten Körpertemperatur verknüpft sein. Diese Konstruktion, die gleichzeitig Atmung und Nahrungsaufnahme ermöglicht, hat sich bei diesen Säugervorfahren als höchst vorteilhaft erwiesen, da bei ihnen die ununterbrochene Atmung zu einer funktionellen Notwendigkeit geworden ist.</w:t>
      </w:r>
    </w:p>
    <w:p>
      <w:pPr>
        <w:pStyle w:val="Normal"/>
        <w:jc w:val="both"/>
        <w:rPr>
          <w:sz w:val="22"/>
          <w:szCs w:val="22"/>
        </w:rPr>
      </w:pPr>
      <w:r>
        <w:rPr>
          <w:sz w:val="22"/>
          <w:szCs w:val="22"/>
        </w:rPr>
        <w:t>Im hinteren Abschnitt des primären Munddaches findet in der zu den Mammalia führenden Entwicklungslinie eine Reduktion der Gaumenelemente statt. Die gelenkige Verbindung zwischen Munddach und Hirnschädel wird (wie bei vielen niederen Tetrapoden) aufgehoben. Das Epipterygoid verschwindet aus der Gaumenkonstruktion (wir werden es in das Neurocranium eingebaut wiederfinden); das Pterygoid ist verkürzt und bildet (wie sein Name ausdrückt) einen Flügelähnlichen Fortsatz, der an der Basis des Neurocraniums angeheftet ist. Das bei den Therapsiden kleine Quadratum hat bei den Säugern seine bisherige Position aufgegeben und wurde zu einem Gehörknöchelchen (dem Incus) Diese letzte Veränderung geht mit der bei den Säugetieren einzigartigen Entwicklung eines neuen Kiefergelenks einher. Wie im letzten Abschnitt dieses Kapitels dargelegt wird, wächst das Dentale des Unterkiefers bei den evoluierten Therapsiden aufwärts und rückwärts aus und nähert sich dem Squamosum an einem Punkt, der nahe ( und etwas vor) der ursprünglichen Kiefergelenksverbindung (Articulare: Quadratum) liegt. Bei den Säugern entsteht eine neue Gelenkspfanne für den Unterkiefer an der unteren Fläche des Squamosums (Anlagerungsgelenk), und das Quadratum hat seine ursprüngliche Aufgabe verloren.</w:t>
      </w:r>
    </w:p>
    <w:p>
      <w:pPr>
        <w:pStyle w:val="Normal"/>
        <w:jc w:val="both"/>
        <w:rPr>
          <w:b/>
          <w:b/>
          <w:bCs/>
          <w:sz w:val="22"/>
          <w:szCs w:val="22"/>
        </w:rPr>
      </w:pPr>
      <w:r>
        <w:rPr>
          <w:b/>
          <w:bCs/>
          <w:sz w:val="22"/>
          <w:szCs w:val="22"/>
        </w:rPr>
        <w:t xml:space="preserve">Primäres und sekundäres Kiefergelenk: </w:t>
      </w:r>
    </w:p>
    <w:p>
      <w:pPr>
        <w:pStyle w:val="Normal"/>
        <w:jc w:val="both"/>
        <w:rPr>
          <w:sz w:val="22"/>
          <w:szCs w:val="22"/>
        </w:rPr>
      </w:pPr>
      <w:r>
        <w:rPr>
          <w:sz w:val="22"/>
          <w:szCs w:val="22"/>
        </w:rPr>
        <w:t>Bei den Säugern treten zum ersten Mal Strukturen des äußeren Ohres hervor. Wir finden hier einen tiefen, röhrenförmigen äußeren Gehörgang, und fast immer ist eine herausragende Ohrmuschel vorhanden, die als Schalltrichter von einer gewissen Bedeutung sein kann. Viel tiefgreifender sind jedoch die Veränderungen, die wir in der Paukenhöhle beobachten. Das Mittelohr der Säugetiere ist im allgemeinen von einer knöchernen Bulla tymbanica umschlossen. An Stelle eines einzigen Gehörknöchelchens ist eine aus drei gelenkig verbundenen Elementen gebildete Knochenkette vorhanden, die von Trommelfell zum ovalen Fenster führt - Malleus (Hammer), Incus (Amboß) und Stapes (Steigbügel). Die Abkunft dieser Knochenreihe war lange umstritten. Es wurde einmal angenommen, daß sie durch die Unterteilung eines einzigen Knochenelementes der Reptilien entstanden sei. Embryologie, vergleichende Anatomie und Paläontologie haben jedoch ihre wahre Herkunft erkennen lassen. Das innere Element, der Stapes, ist - wenngleich stark verkürzt - ein Äquivalent der ganzen Collumella auris der Reptilien. Die beiden anderen Knöchelchen sind dem Articulare und Quadratum homolog, die bei niederen Vertebraten das (Primäre) Kiefergelenk bilden (Gaupp-Reichert’sche Theorie). Die Säugetiere haben ein neues, ein sekundäres Kiefergelenk entwickelt. Die alten Gelenkstrukturen erhielten eine neue Verwendung. Das Reptilientrommelfell liegt nahe dem Kiefergelenk. Das Articulare blieb mit ihm verbunden und ist zum Malleus geworden. Das Quadratum, das einerseits mit dem Articulare und andererseits mit dem Stapes (dem alten Fisch - Hyomandibulare) in Verbindung stand, behält diese Beziehung als Incus bei. Die Gehörknöchelchen, ursprüngliche Kiemenbogenelemente, geben ein gutes Beispiel für den Funktionswandel, dem homologe Strukturen unterliegen können. Hilfsstrukturen der Atmungsorgane sind zu wichtigen Einrichtungen für die Nahrungsaufnahme geworden und schließlich zum schall-leitenden Apparat des Hörorga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rPr>
      </w:pPr>
      <w:r>
        <w:rPr>
          <w:b/>
          <w:bCs/>
        </w:rPr>
        <w:t>Säugetiermerkmale (3 Gruppen)</w:t>
      </w:r>
    </w:p>
    <w:p>
      <w:pPr>
        <w:pStyle w:val="Normal"/>
        <w:jc w:val="both"/>
        <w:rPr>
          <w:sz w:val="22"/>
          <w:szCs w:val="22"/>
        </w:rPr>
      </w:pPr>
      <w:r>
        <w:rPr>
          <w:b/>
          <w:bCs/>
          <w:sz w:val="22"/>
          <w:szCs w:val="22"/>
        </w:rPr>
        <w:t>Säugetiere: Säugetierähnliche Reptilien</w:t>
      </w:r>
    </w:p>
    <w:p>
      <w:pPr>
        <w:pStyle w:val="Normal"/>
        <w:jc w:val="both"/>
        <w:rPr>
          <w:sz w:val="22"/>
          <w:szCs w:val="22"/>
        </w:rPr>
      </w:pPr>
      <w:r>
        <w:rPr>
          <w:sz w:val="22"/>
          <w:szCs w:val="22"/>
        </w:rPr>
        <w:t>Die Säugetiere stammen von den Reptilien ab; die Fossilfunde zeigen jedoch, daß die Reptilreihe, die zu ihnen führt, Synapsida, schon fast an der Wurzel von dem Stammbaum jener Klasse abzweigt. Die Beziehungen der Säugetiere zu den rezenten Reptilienordnungen sind daher außerordentlich fern.</w:t>
      </w:r>
    </w:p>
    <w:p>
      <w:pPr>
        <w:pStyle w:val="Normal"/>
        <w:jc w:val="both"/>
        <w:rPr>
          <w:sz w:val="22"/>
          <w:szCs w:val="22"/>
        </w:rPr>
      </w:pPr>
      <w:r>
        <w:rPr>
          <w:sz w:val="22"/>
          <w:szCs w:val="22"/>
        </w:rPr>
        <w:t>Die ältesten Reptilien, die den Säugern vorausgingen, waren die Pelycosaurier, eine Gruppe, die im Karbon auftrat und ihre Blütezeit im Perm erreichte. Sie waren in vieler Hinsicht ausgesprochen primitive Reptilien, aber gewissen Merkmale in ihrem Schädelbau weisen darauf hin, daß sie eine erste Stufe in der Entwicklung zum Säugetierstatus hin darstellen. Ihnen folgten im späten Perm und der frühen Trias die Therapsida, progressive säugerähnliche Formen, welche die verbreitetsten Tiere jener Tage waren. Die charakteristischen Therapsiden waren Fleischfresser, aktive, vierfüßige Läufer, bei denen - wie bei ihren Nachfahren, den Säugetieren, um im Gegensatz zu den primitiven Landwirbeltieren mit ihrer Spreitzstellung der Extremitäten - Ellenbogen und Knie gegen den Körper gedreht waren und ihm so eine bessere Unterstützung und eine größere Geschwindigkeit verliehen. Bei den evoluierten Mitgliedern dieser Gruppe aus der Trias kommen viele Merkmale des Schädels, der Kiefer, der Dentition und der Gliedmaßen dem Säugertypus schon recht nahe.</w:t>
      </w:r>
    </w:p>
    <w:p>
      <w:pPr>
        <w:pStyle w:val="Normal"/>
        <w:jc w:val="both"/>
        <w:rPr>
          <w:sz w:val="22"/>
          <w:szCs w:val="22"/>
        </w:rPr>
      </w:pPr>
      <w:r>
        <w:rPr>
          <w:sz w:val="22"/>
          <w:szCs w:val="22"/>
        </w:rPr>
        <w:t>Die Evolution der säugetierähnlichen Reptilien war ein wichtiges Ereignis der frühen Reptilienentwicklung. Gegen Ende der Trias traten jedoch andere Reptilgruppen, vor allem Dinosaurier, in den Vordergrund. Es scheint, daß sich die Therapsiden größtenteils nicht erfolgreich gegen sie behaupten konnten und schnelle abnahmen und schließlich vom Schauplatz verschwanden. Kleine Therapsiden überlebten jedoch, und von ihnen entwickelten sich die ältesten Säugetiere, von denen spärliche Reste in den Ablagerungen des Mesozoikums vom Ende der Trias gefunden wurden. Als Zeitgenossen der Dinosaurierdynastien vor nahezu 200 Mio. Jahren waren unsere kleinen mesozoischen Säugetierahnen für das Leben ihrer Zeit ohne Bedeutung. Den Schlüssel für den Aufstieg der Säugetiere bilden wohl die Ausprägung und Weiterentwicklung bestimmter cerebraler Funktionen. Damit verknüpft ist nicht nur der Aufbau des für die Mammalier kennzeichnenden leistungsfähigen Bewegungsapparates, sondern parallel dazu erfolgt auch eine Verbesserung des Kreislaufsystems und die Ausbildung der Warmblütigkeit (die an die Entwicklung des Haarkleides gebunden ist). AN Unternehmungsgeist und Erfindungsgabe ist selbst das stupideste Säugetier ein intellektueller Riese im Vergleich zu irgendeinem Reptil. Bei den Säugetieren treten u.a. 2 wesentliche Neuerungen auf: sie bringen alle - mit Ausnahme von primitiven Formen - lebende Junge zur Welt und haben eine besondere Form der Brutpflege entwickelt, bei der die Jungen umsorgt und für das Leben vorbereitet werden. SO wird ein langer Zeitraum für die Entwicklung und Ausgestaltung empfindlicher nervöser und anderer Mechanismen gewonnen, ehe die Jungen in das Leben hinausgeschickt werden. Die meisten der Fortschrittlichen Merkmale haben sich in dem Langen Zeitraum entwickelt, als die Säugetiere unter der Herrschaft der Dinosaurier lebten.</w:t>
      </w:r>
    </w:p>
    <w:p>
      <w:pPr>
        <w:pStyle w:val="Normal"/>
        <w:jc w:val="both"/>
        <w:rPr>
          <w:b/>
          <w:b/>
          <w:bCs/>
          <w:sz w:val="22"/>
          <w:szCs w:val="22"/>
        </w:rPr>
      </w:pPr>
      <w:r>
        <w:rPr>
          <w:b/>
          <w:bCs/>
          <w:sz w:val="22"/>
          <w:szCs w:val="22"/>
        </w:rPr>
        <w:t>Monotremata:</w:t>
      </w:r>
    </w:p>
    <w:p>
      <w:pPr>
        <w:pStyle w:val="Normal"/>
        <w:jc w:val="both"/>
        <w:rPr>
          <w:sz w:val="22"/>
          <w:szCs w:val="22"/>
        </w:rPr>
      </w:pPr>
      <w:r>
        <w:rPr>
          <w:sz w:val="22"/>
          <w:szCs w:val="22"/>
        </w:rPr>
        <w:t>Die Monotremen oder Prototheria sind auf Australien, Tasmanien und Neuguinea beschränkt. Sie umfassen nur zwei Familien, das Schnabeltier (Ornithorhynchus) und die Schabeligel (Tachyglossus und Zaglossus; beide Gattungen wurden früher als Echnidna bezeichnet). Sie unterscheiden sich von den anderen Säugetieren so wesentlich, daß angenommen wird, sie hätten sich schon sehr früh, ganz zu Beginn der Säugetierwerdung, von den Vorfahren der anderen Gruppen der Klasse Mammalia abgegliedert. Nach den Fossilfunden ist es in der Tat durchaus möglich, daß die Monotremen selbständig aus den evoluierten Therapsiden hervorgingen. Diese seltsamen Tiere besitzen viele kennzeichnende Säugetiermerkmale, sind jedoch insofern primitiv geblieben, als sie als einzige Säuger gleich ihren Reptilvorfahren noch beschalte Eier legen. Das Schnabeltier ist ein semiaquatiler, mit Schwimmhäuten versehender und durch einen Pelz geschützter regelmäßiger Gast der Flüsse, in denen es Schnecken und Muscheln als Nahrung findet. Der Schnabeligel wird durch aus umgewandelten Haaren gebildeten Stacheln gegen seine Feinde geschützt und lebt von Termiten. Seine kräftigen, mit Krallen versehenen Füße verleihen ihm eine außergewöhnlich große Grabfähigkeit. Das Weibchen des Schnabeltieres legt seine Eier in ein Nest in einer Höhle, in die es sich eingegraben hat, während der Schnabeligel die Eier in einem Brutbeutel bebrütet. Nach dem Schlüpfen werden die Jungen gesäugt. Die beiden Typen sind in vielfältiger Weise so spezialisiert, so daß sie nicht als ancestrale Formen an sich angesehen werden können. Es mag wohl auf der relativen Isolierung Australiens beruhen, daß sie in diesem Gebiet erhalten blieben. Unglücklicherweise wissen wir fast nichts  über ihre Geschichte. Unsere Kenntnisse über die Verwandtschaftsbeziehungen der ausgestorbenen Säugetiere beruhen größtenteils auf kennzeichnenden Merkmalen der Molaren. Die Monotremen jedoch sind bedauerlicherweise zahnlos (im adulten Stadium) und besitzen statt eines Gebisses einen Hornschnabel, der beim Schnabeltier platt und entenschnabelähnlich ist und beim Schnabeligel dagegen röhrenförmig.</w:t>
      </w:r>
    </w:p>
    <w:p>
      <w:pPr>
        <w:pStyle w:val="Normal"/>
        <w:jc w:val="both"/>
        <w:rPr>
          <w:sz w:val="22"/>
          <w:szCs w:val="22"/>
        </w:rPr>
      </w:pPr>
      <w:r>
        <w:rPr>
          <w:b/>
          <w:bCs/>
          <w:sz w:val="22"/>
          <w:szCs w:val="22"/>
        </w:rPr>
        <w:t>Marsupialia:</w:t>
      </w:r>
    </w:p>
    <w:p>
      <w:pPr>
        <w:pStyle w:val="Normal"/>
        <w:jc w:val="both"/>
        <w:rPr>
          <w:sz w:val="22"/>
          <w:szCs w:val="22"/>
        </w:rPr>
      </w:pPr>
      <w:r>
        <w:rPr>
          <w:sz w:val="22"/>
          <w:szCs w:val="22"/>
        </w:rPr>
        <w:t>Aus den seltenen Funden der späten Kreidezeit wissen wir, daß sich zu dieser Zeit 2 fortschrittlichere Säugetiergruppen entwickelten: die Marsupialia und die ältesten placentalen Säugetiere. Die Marsupialia oder Beuteltiere (=Metatheria) verdanken ihren volkstümlichen Namen der Tatsache, daß die Jungen, wenngleich lebend, so doch in einem winzigen und unreifen Zustand geboren werden. Im typischen Fall trägt das Marsupialiaweibchen auf seiner Bauchseite einen Beutel, in dem die neugeborenen Jungen für eine bestimmte Zeit nach der Geburt aufbewahrt werden und genährt werden. Ein charakteristischer Vertreter dieser Gruppe ist das Opossum (Didelphis), ein in vieler Hinsicht primitives Säugetier. In den meisten Gebieten der Welt konnten sich die Marsupialia nicht gegen die fortschrittlicheren Säugetiere erfolgreich behaupten, und selbst das widerstandsfähige Opossum blieb nur auf den beiden amerikanischen Kontinenten erhalten. Südamerika scheint für viele Beuteltiere des Tertiärs eine Heimstatt gewesen zu sein, als dieser Kontinent lange Zeit isoliert war; hier entwickelte sich eine Vielfalt von Beuteltieren, von denen nahezu alle ausstarben, als die Landbrücke wiederhergestellt wurde und eine große Schar evoluierter Placentalia in diesen Erdteil eindrang. Australien ist das einzige Gebiet, wo die Beuteltiere eine große Blüte erreicht haben. Die geologischen Befunde sprechen dafür, daß dieser Erdteil von der übrigen Welt am Ende der Kreidezeit getrennt wurde und seither isoliert blieb. Es scheint, daß bis zu diesem Zeitpunkt der Trennung kein placentaler Säuger Australien erreicht hat, und wenige sind seither dorthin gelangt. SO hatten die Beuteltiere keine Gegnerschaft, breiteten sich aus und spalteten sich auf, um nahezu jegliche Adaptationsnische auszufüllen, die in anderen Gebieten von placentalen Säugetieren besetzt ist.</w:t>
      </w:r>
    </w:p>
    <w:p>
      <w:pPr>
        <w:pStyle w:val="Normal"/>
        <w:jc w:val="both"/>
        <w:rPr>
          <w:sz w:val="22"/>
          <w:szCs w:val="22"/>
        </w:rPr>
      </w:pPr>
      <w:r>
        <w:rPr>
          <w:sz w:val="22"/>
          <w:szCs w:val="22"/>
        </w:rPr>
        <w:t>Aus den altertümlichen, opossumähnlichen Vorfahren leiten sich ziemlich unmittelbar die Raubbeutler ab, wie die „Native cats“ (Buschkatzen = Beutelmarder), der Beutelteufel Tasmaniens, der Beutelwolf und - als Parallelbildung zum Ameisenfresser und selbst zu den Maulwürfen anderer Kontinente - die Ameisenbeutler und die Beutelmulle. Ein zweiter Zweig der australischen Beuteltiere entwickelte meißelähnliche Schneidezähne und brachte Typen hervor, die den placentalen Nagern vergleichbar sind. So gibt es verschieden Eichhörnchenartige Beutler, selbst ein Beutelflughörnchen. Der Wombat ist den Erdhörnchen anderer Regionen, wie z.B. dem einheimischen Murmeltier, vergleichbar. Zu dieser Gruppe gehört auch der Beutelbär, der Koala, , der sich von den Blättern bestimmter Eukalyptusbäume ernährt. Nur in einer Richtung brachten die Marsupialia keine Parallelformen zu den Placentalia hervor - es kam nicht zur Entwicklung von Huftieren, die in ihrem Bau den Pferden, Rindern und Antilopen vergleichbar wären. Aber die Känguruhs, wie die typischen ungulaten Placentalia schnelle, grasfressende Bewohner der Ebenen, füllen beinahe den gleichen Platz der Natur aus.</w:t>
      </w:r>
    </w:p>
    <w:p>
      <w:pPr>
        <w:pStyle w:val="Normal"/>
        <w:jc w:val="both"/>
        <w:rPr>
          <w:b/>
          <w:b/>
          <w:bCs/>
        </w:rPr>
      </w:pPr>
      <w:r>
        <w:rPr>
          <w:sz w:val="22"/>
          <w:szCs w:val="22"/>
        </w:rPr>
        <w:t xml:space="preserve"> </w:t>
      </w:r>
    </w:p>
    <w:p>
      <w:pPr>
        <w:pStyle w:val="Normal"/>
        <w:jc w:val="both"/>
        <w:rPr>
          <w:sz w:val="22"/>
          <w:szCs w:val="22"/>
        </w:rPr>
      </w:pPr>
      <w:r>
        <w:rPr>
          <w:b/>
          <w:bCs/>
        </w:rPr>
        <w:t>Placentale Säugetiere:</w:t>
      </w:r>
    </w:p>
    <w:p>
      <w:pPr>
        <w:pStyle w:val="Normal"/>
        <w:jc w:val="both"/>
        <w:rPr>
          <w:sz w:val="22"/>
          <w:szCs w:val="22"/>
        </w:rPr>
      </w:pPr>
      <w:r>
        <w:rPr>
          <w:sz w:val="22"/>
          <w:szCs w:val="22"/>
        </w:rPr>
        <w:t xml:space="preserve">Die am meisten evoluierte Gruppe der Säugetiere umfaßt die Vielzahl lebender Formen, die korrekterweise als Eutheria, die „echten Säugetiere“ bezeichnet werden müssen, meist aber Placentalia genannt werden. Dieser Name leitet sich von der Tatsache her, daß bei ihnen eine außerordentlich leistungsfähige nutritive Verbindung zwischen Mutter und Embryo ausgebildet ist, die Placenta. Infolgedessen kann das Junge bis zur Geburt ein viel weiter entwickeltes Stadium erreichen. Diese hochentwickelten Säugetiere waren bereits vorhanden, als die Dinos ausstarben. Sie spalteten sich in kurzer Zeit in eine Vielzahl von Typen auf, von denen sich manche noch bis in die heutige Zeit erhalten haben. Während bei einigen anderen Gruppen der Vertebraten der Stammbaum tatsächlich baumförmig ist (dichotom), mit einem Hauptstamm oder zumindest mit sich verästelnden Hauptzweigen, kann man ihn bei den placentalen Säugetieren eher einem Busch vergleichen: die verschiedenen Ordnungen sind schwer in größere Gruppen zusammenzufassen und scheinen sich in der Mehrzahl schon in frühen Zeiten unabhängig voneinander aufgezweigt haben.  IM folgenden wollen wir einige der Hauptgruppen der Placentalia kurz betrachten. </w:t>
      </w:r>
    </w:p>
    <w:p>
      <w:pPr>
        <w:pStyle w:val="Normal"/>
        <w:jc w:val="both"/>
        <w:rPr>
          <w:sz w:val="22"/>
          <w:szCs w:val="22"/>
        </w:rPr>
      </w:pPr>
      <w:r>
        <w:rPr>
          <w:sz w:val="22"/>
          <w:szCs w:val="22"/>
        </w:rPr>
        <w:t>Die ancestralen Placentalia waren - wie in frühen Mammalia insgesamt - wohl kleine scheue Tiere, potentielle Fleischfresser, die durch ihre geringe Größe gezwungen wurden, von kleinen Beutetieren, wie Insekten, Larven und Würmern zu leben, und die wahrscheinlich auch weiche vegetabilische Kost zu sich nahmen. Angesichts der beständigen Bedrohung durch die großen Reptilien, ihre Zeitgenossen, führten sie zwangsläufig ihr leben in Zurückgezogenheit und Furcht. Diese Phase des Mammaliadaseins dauerte viele Mio. Jahre, bevor die Dinos schließlich ausstarben und die Mammalia frei wurden. Diese Zeit war jedoch nicht völlig verloren. Es war so scheint es, eine Zeit der Vorbereitungen und Übung, während der vor allem Fortschritte in der Ausbildung cerebraler Funktionen und in der Vervollkommnung der Fortpflanzungsprozesse gemacht wurden. Als ihr Ergebnis am Ende des Zeitalters der Reptilien nicht nur Formen auf der Stufe der Marsupialia entstanden sondern auch höherentwickelte, wenn auch kleine placentale Säugetiere, die bereit waren, die Erde in Besitz zu nehmen.</w:t>
      </w:r>
    </w:p>
    <w:p>
      <w:pPr>
        <w:pStyle w:val="Normal"/>
        <w:jc w:val="both"/>
        <w:rPr>
          <w:sz w:val="22"/>
          <w:szCs w:val="22"/>
        </w:rPr>
      </w:pPr>
      <w:r>
        <w:rPr>
          <w:sz w:val="22"/>
          <w:szCs w:val="22"/>
        </w:rPr>
        <w:t>ZU Beginn des Kaenozoikums spalteten sich die Mammalia in kurzer Zeit in eine Vielfalt von Ordnungen auf. Einige wenige Formen entfernten sich dabei in ihrem Körperbau und in ihren Verhaltensweisen nicht weit von ihren kleinen, Insekten fressenden Ahnformen; sie bildeten die Ordnung der Insectivora. Die kleinen Spitzmäuse sind, zumindest was ihre Lebensgewohnheiten betrifft, ihren fernen Vorfahren sehr ähnlich. IN vielen Gebieten sind die Spitzmäuse in den Wiesen und Wäldern in außerordentlich großer Zahl vorhanden. Ihrer zurückgezogenen, oft nächtlichen Lebensweise wegen kommen sie uns jedoch selten zu Gesicht. Andere Allgemein bekannte Insektivoren sind die stacheligen europäischen Igel und die Maulwürfe, die, mit mächtigen Grabextremitäten ausgestattet, die unterirdische Jagd nach Larven und Würmern aufgenommen haben. Wahrscheinlich haben sich von den rezenten Säugetieren die Spitzhörnchen Ostasiens (Tupaia) am wenigsten gegenüber den ancestralen Placentalia verändert. Lange Zeit hatte man angenommen, daß diese reizvollen kleinen Tiere sich eng an die Vorfahren der Primaten anschließen. Heute darf man darüber hinaus vermuten daß sie den Ahnformen aller höheren Säuger recht nahestehen.</w:t>
      </w:r>
    </w:p>
    <w:p>
      <w:pPr>
        <w:pStyle w:val="Normal"/>
        <w:jc w:val="both"/>
        <w:rPr>
          <w:sz w:val="22"/>
          <w:szCs w:val="22"/>
        </w:rPr>
      </w:pPr>
      <w:r>
        <w:rPr>
          <w:sz w:val="22"/>
          <w:szCs w:val="22"/>
        </w:rPr>
        <w:t>Von insektivoren Ahnformen stammt eine große Gruppe der Mammalia ab, die echte Flugfähigkeit erlangt hat - die Fledermäuse, welche die Ordnung der Chiroptera bilden. Die Flughaut dieser Formen unterscheidet sich von den Flügeln der Pterosaurier und der Vögel dadurch, daß hier eine häutige Membran durch vier der 5 Finger versteift wird. Die Mehrzahl der Fledermäuse ist insektivor geblieben. Eine große Gruppe jedoch, die in den Tropen vertreten ist, besteht aus verhältnismäßig großen Fruchtfressern.</w:t>
      </w:r>
    </w:p>
    <w:p>
      <w:pPr>
        <w:pStyle w:val="Normal"/>
        <w:jc w:val="both"/>
        <w:rPr>
          <w:sz w:val="22"/>
          <w:szCs w:val="22"/>
        </w:rPr>
      </w:pPr>
      <w:r>
        <w:rPr>
          <w:sz w:val="22"/>
          <w:szCs w:val="22"/>
        </w:rPr>
      </w:r>
    </w:p>
    <w:p>
      <w:pPr>
        <w:pStyle w:val="Normal"/>
        <w:jc w:val="both"/>
        <w:rPr/>
      </w:pPr>
      <w:r>
        <w:rPr>
          <w:b/>
          <w:bCs/>
          <w:sz w:val="22"/>
          <w:szCs w:val="22"/>
          <w:u w:val="single"/>
        </w:rPr>
        <w:t>Reptilien</w:t>
      </w:r>
      <w:r>
        <w:rPr>
          <w:sz w:val="22"/>
          <w:szCs w:val="22"/>
        </w:rPr>
        <w:t>:</w:t>
      </w:r>
    </w:p>
    <w:p>
      <w:pPr>
        <w:pStyle w:val="Normal"/>
        <w:jc w:val="both"/>
        <w:rPr>
          <w:sz w:val="22"/>
          <w:szCs w:val="22"/>
        </w:rPr>
      </w:pPr>
      <w:r>
        <w:rPr>
          <w:sz w:val="22"/>
          <w:szCs w:val="22"/>
        </w:rPr>
        <w:t>Die Reptilien stellen die Nachfahren der altertümlichen Amphibien dar, die das Problem der Fortpflanzung (auf dem Lande) glücklich lösten und so zu den ersten völlig terrestrisch lebenden Vertebraten wurden. Die Erfindung des Amnioteneies ist das am meisten kennzeichnende Merkmal, daß die Reptilien von den Amphibien unterscheidet. Das Reptilienei wird an Land gelegt; so werden irgendwelche Anpassungen an das Wasserleben sowohl im embryonalen als auch im adulten Stadium unnötig. Der Eityp ist von den Abkömmlingen der Reptilien, den Vögeln, bekannt. Die Schale gewährt Schutz. Ein großer Dottervorrat liefert reichlich Nähmaterial. Für den Reptilienembryo entfällt somit die Notwendigkeit einer vorzeitigen Nahrungssuche. Er hat zum Zeitpunkt des Schlüpfens eine gewisse und Entwicklungsstufe erreichte und stellt gleichsam eine Miniaturausgabe des adulten Tieres dar. Von den innerhalb der Eischale gebildeten Embryonalhüllen umschließt eine äußere Hülle sowohl Embryo als auch Dottersack. Eine zweite Eihülle bildet einen der Lunge entsprechenden Atmungsapparat, der den durch die Eischale eindringenden Sauerstoff absorbiert. Eine dritte Eihaut (das Amnion, von dem der Eitypus seinen Namen erhalten hat) schließt den sich entwickelnden Embryo in einen flüssigkeitsgefüllten Raum ein - eine Art Miniaturausgabe des ancestralen Teiches. Die Ausbildung diese neuen Eitypus ist als Fortschritt für die spätere Höherentwicklung der Landwirbeltiere so bedeutungsvoll, daß die Reptilien zusammen mit den von ihnen abstammenden Vögeln und den Säugetieren oft als Amnioten zusammengefaßt werden.</w:t>
      </w:r>
    </w:p>
    <w:p>
      <w:pPr>
        <w:pStyle w:val="Normal"/>
        <w:jc w:val="both"/>
        <w:rPr>
          <w:sz w:val="22"/>
          <w:szCs w:val="22"/>
        </w:rPr>
      </w:pPr>
      <w:r>
        <w:rPr>
          <w:sz w:val="22"/>
          <w:szCs w:val="22"/>
        </w:rPr>
        <w:t>Es ist wahrscheinlich, daß die ältesten Reptilien in ihrer Erscheinungsform und ihren Gewohnheiten noch Amphibien glichen und daß die Ausbildung des Amnioteneies lediglich einen Parallelversuch zu anderen Anpassungsvorgängen darstellt, die wir bei rezenten Amphibien beobachten. Er führte jedoch zu einem besseren Ergebnis und schuf eine Einrichtung, welche die Eier den Gefahren entzog, die von der Trockenheit und von den in den ancestralen Gewässern lebenden Feinden ausgehen. Auch hier wiederum mag ein entscheidender Fortschritt in der Evolution der Wirbeltiere ein glücklicher Zufall gewesen sein.</w:t>
      </w:r>
    </w:p>
    <w:p>
      <w:pPr>
        <w:pStyle w:val="Normal"/>
        <w:jc w:val="both"/>
        <w:rPr/>
      </w:pPr>
      <w:r>
        <w:rPr>
          <w:sz w:val="22"/>
          <w:szCs w:val="22"/>
        </w:rPr>
        <w:t xml:space="preserve">Die rezenten Reptilien - hauptsächlich Eidechsen, schlangen und Schildkröten - sind in den Tropen  in begrenzter Fülle vorhanden, aber unbedeutend in den gemäßigten Zonen. Sie fehlen gänzlich in den kalten Klimazonen, wo ein Überleben für diese kaltblütigen Lebewesen schwierig ist. Die heutigen Formen sind jedoch nur spärliche Überreste jener gewaltigen Reptilienheere, die sich vom späten Paläozoikum an zu einer verwirrenden Vielfalt der Formen aufzweigten, lange Zeit die Erde beherrschten und das Mesozoikum zum Zeitalter der Reptilien werden ließen. Die Stammgruppe aus der sie hervorgingen, die lange ausgestorbenen </w:t>
      </w:r>
      <w:r>
        <w:rPr>
          <w:i/>
          <w:iCs/>
          <w:sz w:val="22"/>
          <w:szCs w:val="22"/>
        </w:rPr>
        <w:t>Cotylosauria</w:t>
      </w:r>
      <w:r>
        <w:rPr>
          <w:sz w:val="22"/>
          <w:szCs w:val="22"/>
        </w:rPr>
        <w:t xml:space="preserve"> oder die „Stammreptilien“, waren, abgesehen von der Vervollkommnung des Fortpflanzungsgeschehens, noch sehr archaisch - plump und unbeholfen, mit vom Körper seitwärts abgespreizten Beinen und in vielerlei Hinsicht nicht weiter fortentwickelt als ihre Amphibien - Vorfahren und -vettern. Nachdem sie aber die Ketten zerbrochen haben, die sie ans Wasser fesselten, entwickelten sich aus ihnen bald jene Gruppen, die im Mesozoikum vorherrschend war.</w:t>
      </w:r>
    </w:p>
    <w:p>
      <w:pPr>
        <w:pStyle w:val="Normal"/>
        <w:jc w:val="both"/>
        <w:rPr/>
      </w:pPr>
      <w:r>
        <w:rPr>
          <w:sz w:val="22"/>
          <w:szCs w:val="22"/>
        </w:rPr>
        <w:t xml:space="preserve">Einen frühen Seitenzweig der Stammreptilien stellen die Schildkröten dar - die Ordnung der </w:t>
      </w:r>
      <w:r>
        <w:rPr>
          <w:i/>
          <w:iCs/>
          <w:sz w:val="22"/>
          <w:szCs w:val="22"/>
        </w:rPr>
        <w:t>Chelonia</w:t>
      </w:r>
      <w:r>
        <w:rPr>
          <w:sz w:val="22"/>
          <w:szCs w:val="22"/>
        </w:rPr>
        <w:t>. Mit ihrem gespreizten Gang erinnern sie an ihre Ahnen aus dem Paläozoikum, doch erzielten sie einen sichtbaren Fortschritt durch die Ausbildung einer knöchernen, von Hornschildern überzogenen Schutzhülle, sie sowohl die Bauchseite als auch den Rücken deckt. Einmal in den Panzer eingehüllt, verhielten sich die Chelonia konservativ und haben sich seit der Trias nur wenig weiterentwickelt. Die einzige spätere Verbesserung, welche die Ordnung als ganzes betrifft, bestand in dem Erwerb der zunächst fehlenden Fertigkeit, den Kopf in den Panzer zurückzuziehen. Bei allen uns näher vertrauten Formen (</w:t>
      </w:r>
      <w:r>
        <w:rPr>
          <w:i/>
          <w:iCs/>
          <w:sz w:val="22"/>
          <w:szCs w:val="22"/>
        </w:rPr>
        <w:t>Crypodira</w:t>
      </w:r>
      <w:r>
        <w:rPr>
          <w:sz w:val="22"/>
          <w:szCs w:val="22"/>
        </w:rPr>
        <w:t>) erfolgt dies durch einen gerade Zug nach hinten, wobei der Hals S-Förmig gekrümmt wird. Einige eigenartige tropische Schildkröten (</w:t>
      </w:r>
      <w:r>
        <w:rPr>
          <w:i/>
          <w:iCs/>
          <w:sz w:val="22"/>
          <w:szCs w:val="22"/>
        </w:rPr>
        <w:t>Pleurodira</w:t>
      </w:r>
      <w:r>
        <w:rPr>
          <w:sz w:val="22"/>
          <w:szCs w:val="22"/>
        </w:rPr>
        <w:t xml:space="preserve">) legen dagegen den Hals seitwärts gegen die Schulter. Wie die Mehrzahl der altertümlichen Reptilien sind die meisten heutigen Schildkröten amphibische Sumpf - und Teichbewohner. Einige sind jedoch zu einer rein aquatilen Lebensweise zurückgekehrt, und mehrere marine Formen haben paddelförmige Gliedmaßen zur Fortbewegung entwickelt. Als anderes Extrem ist eine Gruppe, die Landschildkröten (Gattung </w:t>
      </w:r>
      <w:r>
        <w:rPr>
          <w:i/>
          <w:iCs/>
          <w:sz w:val="22"/>
          <w:szCs w:val="22"/>
        </w:rPr>
        <w:t>Testudo</w:t>
      </w:r>
      <w:r>
        <w:rPr>
          <w:sz w:val="22"/>
          <w:szCs w:val="22"/>
        </w:rPr>
        <w:t>), völlig zum terrestrischen Leben übergegangen.</w:t>
      </w:r>
    </w:p>
    <w:p>
      <w:pPr>
        <w:pStyle w:val="Normal"/>
        <w:jc w:val="both"/>
        <w:rPr/>
      </w:pPr>
      <w:r>
        <w:rPr>
          <w:sz w:val="22"/>
          <w:szCs w:val="22"/>
        </w:rPr>
        <w:t xml:space="preserve">Trotz ihrer neugewonnenen Fähigkeit, das Land zu erobern, nahm eine Anzahl mesozoischer Reptilien (gleich den Seeschildkröten) eine marine Lebensweise auf. Zwei auffällige Typen dieser Art, nunmehr völlig ausgestorben, waren die </w:t>
      </w:r>
      <w:r>
        <w:rPr>
          <w:i/>
          <w:iCs/>
          <w:sz w:val="22"/>
          <w:szCs w:val="22"/>
        </w:rPr>
        <w:t>Plesiosauria</w:t>
      </w:r>
      <w:r>
        <w:rPr>
          <w:sz w:val="22"/>
          <w:szCs w:val="22"/>
        </w:rPr>
        <w:t xml:space="preserve"> und die </w:t>
      </w:r>
      <w:r>
        <w:rPr>
          <w:i/>
          <w:iCs/>
          <w:sz w:val="22"/>
          <w:szCs w:val="22"/>
        </w:rPr>
        <w:t>Ichthyosauria</w:t>
      </w:r>
      <w:r>
        <w:rPr>
          <w:sz w:val="22"/>
          <w:szCs w:val="22"/>
        </w:rPr>
        <w:t xml:space="preserve">. Die Plesiosauria (Ordo </w:t>
      </w:r>
      <w:r>
        <w:rPr>
          <w:i/>
          <w:iCs/>
          <w:sz w:val="22"/>
          <w:szCs w:val="22"/>
        </w:rPr>
        <w:t>Sauropterygia</w:t>
      </w:r>
      <w:r>
        <w:rPr>
          <w:sz w:val="22"/>
          <w:szCs w:val="22"/>
        </w:rPr>
        <w:t>) werden in populärer Darstellung oft mit einer durch den Körper einer Schildkröte gezogenen Schlange verglichen. Die Plesiosauria sind zwar mit keiner dieser beiden Reptilgruppen verwandt, doch ist die Beschreibung nicht ungeschickt. Sie besaßen einen langen Hals oder eine lange Schnauzenregion oder beides; der Körper war kurz, breit und ziemlich flach. Die Rückkehr zu einer fischähnlichen Bewegungsweise war unmöglich, denn der Rumpf war starr und der Schwanz kurz; statt dessen wurden die Gliedmaßen zu kräftigen, ruderartigen Gebilden umgeformt, mit deren Hilfe sich die Tiere ihre Weg durch das Meer ruderten.</w:t>
      </w:r>
    </w:p>
    <w:p>
      <w:pPr>
        <w:pStyle w:val="Normal"/>
        <w:jc w:val="both"/>
        <w:rPr>
          <w:sz w:val="22"/>
          <w:szCs w:val="22"/>
        </w:rPr>
      </w:pPr>
      <w:r>
        <w:rPr>
          <w:sz w:val="22"/>
          <w:szCs w:val="22"/>
        </w:rPr>
        <w:t>Noch eigentümlicher gestaltet waren die Ichthyosauria, die „Fischreptilien“. Möglicherweise waren die Plesiosauria in der Lage, zumindest ähnlich den Meeresschildkröten oder den Robben, an den Strand zu watscheln. Die Ichthyosauria waren dagegen so vollkommen an das marine Leben angepaßt wie ein Tümmler oder Delphin, und die Fossilfunde lassen erkennen, daß sie das Eierlegen an Land aufgegeben hatten und die Jungen im Wasser lebend geboren wurden. Die Körperform hatte sich völlig in die eines Fisches zurückgewandelt - der Hals war zusammengeschoben, damit eine spindelförmige Körpergestalt entstand, die Gliedmaßen waren zu kleinen Steuereinrichtungen verkürzt. Die Lokomotion erfolgte, ähnlich wie bei den Fischen, durch wellenförmige Bewegungen von Rumpf und Schwanz. Auf dem Rücken wurde eine häutige Flosse ausgebildet, und der Schwanz wurde zu einem kräftigen Schwimmorgan umgestaltet, äußerlich ähnlich dem Schwanz der Haie. Allerdings besteht hierbei ein wesentlicher Strukturunterschied; während nämlich bei den Haien das Ende der Wirbelsäule in den Oberlappen der Schwanzflosse aufgebogen ist, wendet es sich bei den Ichthyosauriern scharf nach abwärts. Darüber ist die Flosse gespannt.</w:t>
      </w:r>
    </w:p>
    <w:p>
      <w:pPr>
        <w:pStyle w:val="Normal"/>
        <w:jc w:val="both"/>
        <w:rPr/>
      </w:pPr>
      <w:r>
        <w:rPr>
          <w:sz w:val="22"/>
          <w:szCs w:val="22"/>
        </w:rPr>
        <w:t xml:space="preserve">Die Schläfenregion des Schädels zeigt charakteristische Merkmale, die für die Klassifikation der Reptilien von Nutzen sind. Alle noch zu erwähnenden Reptilgruppen, mit Ausnahme der Säugetier-Ahnen, stammen von Formen ab, bei denen zwei Öffnungen (Fenestrae) in der Schläfenregion vorhanden sind, die durch Knochenbogen (Jochbogen) begrenzt werden. Eine Gruppe mit zwei Jochbogen (diapsider Typus), die früh im Mesozoikum erschien und bis auf den heutigen Tag erhalten blieb, obwohl sie nicht mehr sonderlich hervortritt, ist die Ordnung der </w:t>
      </w:r>
      <w:r>
        <w:rPr>
          <w:i/>
          <w:iCs/>
          <w:sz w:val="22"/>
          <w:szCs w:val="22"/>
        </w:rPr>
        <w:t>Rhynchocephalia</w:t>
      </w:r>
      <w:r>
        <w:rPr>
          <w:sz w:val="22"/>
          <w:szCs w:val="22"/>
        </w:rPr>
        <w:t>, die nunmehr durch die Brückenechse (</w:t>
      </w:r>
      <w:r>
        <w:rPr>
          <w:i/>
          <w:iCs/>
          <w:sz w:val="22"/>
          <w:szCs w:val="22"/>
        </w:rPr>
        <w:t>Sphenodon</w:t>
      </w:r>
      <w:r>
        <w:rPr>
          <w:sz w:val="22"/>
          <w:szCs w:val="22"/>
        </w:rPr>
        <w:t xml:space="preserve">) repräsentiert wird. Diese in ihrem Äußeren einer Eidechse ähnelnde Tierform hat sich in der relativen Sicherheit und Isolation Neuseelands erhalten, wo sie - einmal verbreitet - nun mehr auf wenige kleine Inseln beschränkt ist. Von altertümlichen Formen, die mit der Brückenechse verwandt sind, stammt die viel erfolgreichere Ordnung der </w:t>
      </w:r>
      <w:r>
        <w:rPr>
          <w:i/>
          <w:iCs/>
          <w:sz w:val="22"/>
          <w:szCs w:val="22"/>
        </w:rPr>
        <w:t>Squamata</w:t>
      </w:r>
      <w:r>
        <w:rPr>
          <w:sz w:val="22"/>
          <w:szCs w:val="22"/>
        </w:rPr>
        <w:t>, der Eidechsen und Schlangen, ab. Sie ist dadurch charakterisiert, daß bei ihr die Wangen und Schläfenregion des Schädels reduziert ist, so daß nur noch ein Jochbogen (Eidechsen) und gar keiner (Schlangen) erhalten blieb. Diese „Schuppenkriechtiere“ stellen nicht nur die Gruppe dar, die am meisten aufblühte, sondern sie bilden auch die modernste Ordnung der Reptilien; denn selbst die Eidechsen spielten bis spät in die Kreidezeit keine nennenswerte Rolle, und die Entwicklung der verschiedenen Schlangentypen fand nicht vor den Zeiträumen des Kaenozoikums statt. Eidechsen sind in den Tropen in großer Formenmannigfaltigkeit weit verbreitet. Die bedeutendste Gruppe der nordamerikanischen Eidechsen sind die Leguane und ihre Verwandten. Die größten Echsen der Alten Welt sind die Warane, von denen der größte Vertreter, der Komodo-Waran, über drei Meter lang wird. Verwandte der Warane, die Monasauria, traten als riesige Meeresechsen in der späten Kreidezeit vorübergehend hervor. Die echten Chamäleons in den Tropen der Alten Welt besitzen besondere Klammerfüße und eine hoch entwickelte Schleuderzunge; sie bilden einen Seitenweg des Echsenstammes. Die Eidechsen haben in mehreren Entwicklungsreihen Grabformen entwickelt, deren Gliedmaßen reduziert sind oder fehlen (Blindschleiche)</w:t>
      </w:r>
    </w:p>
    <w:p>
      <w:pPr>
        <w:pStyle w:val="Normal"/>
        <w:jc w:val="both"/>
        <w:rPr/>
      </w:pPr>
      <w:r>
        <w:rPr>
          <w:sz w:val="22"/>
          <w:szCs w:val="22"/>
        </w:rPr>
        <w:t>Von den Eidechsen stammen die Schlange ab, die in zweierlei Hinsicht stark modifiziert sind. Wie bei einigen Eidechsen sind bei dieser Gruppe die Gliedmaßen reduziert worden und im allgemeinen völlig verschwunden. Die Lokomotion erfolgt durch wellenförmige Bewegungen des Rumpfes und des Schwanzes, unterstützt durch die vorspringenden Hornschuppen, die ein Zurückrutschen verhindern. Eine Schlange schwimmt gewissermaßen auf dem trockenen Land. Ein deutlicher Unterschied gegenüber den Eidechsen besteht darin, daß Teile des Schädels und der Kieferapparat gegeneinander sehr viel beweglicher sind und dadurch ermöglichen, daß eine Beute  als Ganzes verschlungen werden kann. Einige Schlangen von primitiven Typ sind Grabformen, und es ist möglich, daß die Entwicklung der Schlangen mit derartigen Formen begann. Aber selbst von solch primitiven Typen wie Riesenschlange - den Boas und Pythons - leben nunmehr die meisten über der Erde. Die überwiegende Mehrzahl der Schlangen gehört der Familie der Nattern, deren typische Vertreter die bekannten harmlosen Formen der nördlichen gemäßigten Zone sind. Bei fast allen Nattern produziert die Mundspeicheldrüse ein schwach giftiges Sekret, und bei den tropischen Trugnattern besitzen die hinteren Oberkieferzähne an der Vorderseite eine Längsfurche, aus der das Gift in die Bißwunde der Beute hineinläuft. Im allgemeinen sind jedoch diese Tiere klein und wenig angriffslustig. Ihre im Oberkiefer gelegenen Giftzähne sind für den Menschen und große Tiere kaum gefährlich. Drei weitere Familien schließen die wichtigsten Giftschlangen ein, mit hoch entwickelten Giftzähnen und kräftig wirkenden, verschiedenartigen Giften, die das Nervensystem angreifen oder die Gewebe zerstören: (1) Eine hauptsächlich in der Alten Welt verbreitete Gruppe (</w:t>
      </w:r>
      <w:r>
        <w:rPr>
          <w:i/>
          <w:iCs/>
          <w:sz w:val="22"/>
          <w:szCs w:val="22"/>
        </w:rPr>
        <w:t>Elapidae</w:t>
      </w:r>
      <w:r>
        <w:rPr>
          <w:sz w:val="22"/>
          <w:szCs w:val="22"/>
        </w:rPr>
        <w:t>), zu der die Kobras und ihre Verwandten sowie die Korallenschlange gehören; (2) die giftigen Seeschlangen (</w:t>
      </w:r>
      <w:r>
        <w:rPr>
          <w:i/>
          <w:iCs/>
          <w:sz w:val="22"/>
          <w:szCs w:val="22"/>
        </w:rPr>
        <w:t>Hydropiidae</w:t>
      </w:r>
      <w:r>
        <w:rPr>
          <w:sz w:val="22"/>
          <w:szCs w:val="22"/>
        </w:rPr>
        <w:t>) im Indischen und Pazifischen Ozean; (3) die Vipern (Viperidae) mit den erektilen Giftzähnen. Sie umfassen die Ottern (darunter unsere einheimische Kreuzotter) und andere Vipern der Alten Welt und die Grubenottern (</w:t>
      </w:r>
      <w:r>
        <w:rPr>
          <w:i/>
          <w:iCs/>
          <w:sz w:val="22"/>
          <w:szCs w:val="22"/>
        </w:rPr>
        <w:t>Crotalidae</w:t>
      </w:r>
      <w:r>
        <w:rPr>
          <w:sz w:val="22"/>
          <w:szCs w:val="22"/>
        </w:rPr>
        <w:t>) - hauptsächlich in Amerika beheimatet -; zu denen als  typische Vertreter Klapperschlangen, Kupferkopf und Wassermokassinschlange gehören.</w:t>
      </w:r>
    </w:p>
    <w:p>
      <w:pPr>
        <w:pStyle w:val="Normal"/>
        <w:jc w:val="both"/>
        <w:rPr/>
      </w:pPr>
      <w:r>
        <w:rPr>
          <w:sz w:val="22"/>
          <w:szCs w:val="22"/>
        </w:rPr>
        <w:t xml:space="preserve">Eine außerordentlich wichtige Gruppe mit dem gleichen diapsiden Schädeltyp, wie ihn Sphenodon besitzt, bildet die große Unterklasse der </w:t>
      </w:r>
      <w:r>
        <w:rPr>
          <w:b/>
          <w:bCs/>
          <w:i/>
          <w:iCs/>
          <w:sz w:val="22"/>
          <w:szCs w:val="22"/>
        </w:rPr>
        <w:t>Archosauria</w:t>
      </w:r>
      <w:r>
        <w:rPr>
          <w:sz w:val="22"/>
          <w:szCs w:val="22"/>
        </w:rPr>
        <w:t xml:space="preserve"> , die Gruppe der „herrschenden Reptilien“. Sie haben sich heute nur in Form der ziemlich aberranten Krokodile und Alligatoren erhalten; aber die meisten der dominanten Landreptilien des Mesozoikums waren Archosauria, und von dieser Gruppe stammen auch die Vögel ab.</w:t>
      </w:r>
    </w:p>
    <w:p>
      <w:pPr>
        <w:pStyle w:val="Normal"/>
        <w:jc w:val="both"/>
        <w:rPr/>
      </w:pPr>
      <w:r>
        <w:rPr>
          <w:sz w:val="22"/>
          <w:szCs w:val="22"/>
        </w:rPr>
        <w:t xml:space="preserve">Die Ausgangsformen der Archosauria finden sich in der Trias als räuberische Reptilien. Sie bilden die Ordnung der </w:t>
      </w:r>
      <w:r>
        <w:rPr>
          <w:i/>
          <w:iCs/>
          <w:sz w:val="22"/>
          <w:szCs w:val="22"/>
        </w:rPr>
        <w:t xml:space="preserve">Thecondontia. </w:t>
      </w:r>
      <w:r>
        <w:rPr>
          <w:sz w:val="22"/>
          <w:szCs w:val="22"/>
        </w:rPr>
        <w:t>Einige der frühen Thecondontier waren quadruped, aber stark verlängerte Hintergliedmaßen, eine modifizierte Beckenkonstruktion und andere Merkmale lassen vermuten, daß sie sich einer bipeden Lebensweise anzupassen begannen. Aus diesen bescheidenen Anfängen entstanden die Dinosaurier. In der populären Darstellung werden sie im allgemeinen als eine einzige Gruppe der Riesenechsen zusammengefaßt. Diese Vorstellung ist jedoch keinesfalls richtig; denn obwohl viele Dinos sehr groß waren, gab es auch einige kleine Formen. Die Dinos bestanden aus zwei Hauptgruppen, die nicht besonders eng miteinander verwandt waren, obwohl beide von den gemeinsamen Thecodontier - Vorfahren abstammten.</w:t>
      </w:r>
    </w:p>
    <w:p>
      <w:pPr>
        <w:pStyle w:val="Normal"/>
        <w:jc w:val="both"/>
        <w:rPr/>
      </w:pPr>
      <w:r>
        <w:rPr>
          <w:sz w:val="22"/>
          <w:szCs w:val="22"/>
        </w:rPr>
        <w:t xml:space="preserve">In der einen Gruppe, den </w:t>
      </w:r>
      <w:r>
        <w:rPr>
          <w:i/>
          <w:iCs/>
          <w:sz w:val="22"/>
          <w:szCs w:val="22"/>
        </w:rPr>
        <w:t>Saurischia</w:t>
      </w:r>
      <w:r>
        <w:rPr>
          <w:sz w:val="22"/>
          <w:szCs w:val="22"/>
        </w:rPr>
        <w:t xml:space="preserve"> oder „echsenähnlichen Dinosauriern“, waren die ancestralen Formen biped und carnivor. Einige der kleineren und primitiveren Vertreter dieser bipeden Tiergruppe können kaum von ihren Thecondontier -Ahnen unterschieden werden. Andere wuchsen zu außerordentlicher Größe heran; </w:t>
      </w:r>
      <w:r>
        <w:rPr>
          <w:i/>
          <w:iCs/>
          <w:sz w:val="22"/>
          <w:szCs w:val="22"/>
        </w:rPr>
        <w:t>Tyrannosaurus</w:t>
      </w:r>
      <w:r>
        <w:rPr>
          <w:sz w:val="22"/>
          <w:szCs w:val="22"/>
        </w:rPr>
        <w:t xml:space="preserve"> war der schwerste Fleischfresser den die Erde je gesehen hat. Einen bedeutsamen Seitenzweig bildeten die amphibisch (sauropoden) Dinosaurier, die zu einer herbivoren Lebensweise umwechselten. Statt biped bewegten sie sich quadruped fort und wuchsen zu solchen Riesen heran wie </w:t>
      </w:r>
      <w:r>
        <w:rPr>
          <w:i/>
          <w:iCs/>
          <w:sz w:val="22"/>
          <w:szCs w:val="22"/>
        </w:rPr>
        <w:t>Brontosaurus</w:t>
      </w:r>
      <w:r>
        <w:rPr>
          <w:sz w:val="22"/>
          <w:szCs w:val="22"/>
        </w:rPr>
        <w:t xml:space="preserve"> und </w:t>
      </w:r>
      <w:r>
        <w:rPr>
          <w:i/>
          <w:iCs/>
          <w:sz w:val="22"/>
          <w:szCs w:val="22"/>
        </w:rPr>
        <w:t>Diplodocus</w:t>
      </w:r>
      <w:r>
        <w:rPr>
          <w:sz w:val="22"/>
          <w:szCs w:val="22"/>
        </w:rPr>
        <w:t>. Diese gewaltigen Reptilien dürften den größten Teil ihres Lebens in Lagunen verbracht haben, wo weiche Pflanzenkost reichlich vorhanden war. Ihr Gewicht war so groß (schätzungsweise - 50t), daß es unwahrscheinlich erscheint, daß ihre kurzen, dicken Gliedmaßen sie an Land wirklich tragen konnten.</w:t>
      </w:r>
    </w:p>
    <w:p>
      <w:pPr>
        <w:pStyle w:val="Normal"/>
        <w:jc w:val="both"/>
        <w:rPr/>
      </w:pPr>
      <w:r>
        <w:rPr>
          <w:sz w:val="22"/>
          <w:szCs w:val="22"/>
        </w:rPr>
        <w:t xml:space="preserve">Eine zweite Hauptgruppe bildeten die </w:t>
      </w:r>
      <w:r>
        <w:rPr>
          <w:i/>
          <w:iCs/>
          <w:sz w:val="22"/>
          <w:szCs w:val="22"/>
        </w:rPr>
        <w:t>Ornithischia</w:t>
      </w:r>
      <w:r>
        <w:rPr>
          <w:sz w:val="22"/>
          <w:szCs w:val="22"/>
        </w:rPr>
        <w:t xml:space="preserve"> oder die „vogelähnlichen Dinosaurier“, deren Beckengürtel sich mit den entsprechenden Skelettelementen der Vögel vergleichen läßt. Wie zumindest ein Teil der ihnen verwandten </w:t>
      </w:r>
      <w:r>
        <w:rPr>
          <w:i/>
          <w:iCs/>
          <w:sz w:val="22"/>
          <w:szCs w:val="22"/>
        </w:rPr>
        <w:t>Saurischia</w:t>
      </w:r>
      <w:r>
        <w:rPr>
          <w:sz w:val="22"/>
          <w:szCs w:val="22"/>
        </w:rPr>
        <w:t xml:space="preserve"> waren die primitiven Mitglieder dieser Gruppe biped: im Gegensatz zu jenem anderen Dinosaurierstamm waren alle vogelähnlichen Formen herbivor. Mit am besten bekannt von den bipeden Vertretern dieser Gruppe sind die Entenschnabelechsen (Gattung </w:t>
      </w:r>
      <w:r>
        <w:rPr>
          <w:i/>
          <w:iCs/>
          <w:sz w:val="22"/>
          <w:szCs w:val="22"/>
        </w:rPr>
        <w:t>Trachodon</w:t>
      </w:r>
      <w:r>
        <w:rPr>
          <w:sz w:val="22"/>
          <w:szCs w:val="22"/>
        </w:rPr>
        <w:t xml:space="preserve">), die in den ausgehenden Tagen des Zeitalters der Reptilien in großer Zahl vorhanden waren. Die meisten Ornithischier kehrten zu einer quadrupeden Körperhaltung zurück. Es wurden in dieser Ordnung in der Tat drei verschiedene Quadrupedentypen entwickelt, alle mit irgendeiner Abwehreinrichtung gegen die großen carnivoren Dinosaurier dieser Zeit. Diese Typen werden am besten durch so populäre Museumsstücke illustriert, wie: </w:t>
      </w:r>
      <w:r>
        <w:rPr>
          <w:i/>
          <w:iCs/>
          <w:sz w:val="22"/>
          <w:szCs w:val="22"/>
        </w:rPr>
        <w:t>Stegosaurus</w:t>
      </w:r>
      <w:r>
        <w:rPr>
          <w:sz w:val="22"/>
          <w:szCs w:val="22"/>
        </w:rPr>
        <w:t xml:space="preserve">, dessen Rückenregion mit schützenden Platten und Stacheln besetzt ist; </w:t>
      </w:r>
      <w:r>
        <w:rPr>
          <w:i/>
          <w:iCs/>
          <w:sz w:val="22"/>
          <w:szCs w:val="22"/>
        </w:rPr>
        <w:t>Ankylosaurus</w:t>
      </w:r>
      <w:r>
        <w:rPr>
          <w:sz w:val="22"/>
          <w:szCs w:val="22"/>
        </w:rPr>
        <w:t xml:space="preserve">, einem niederen, abgeflachten und schwer an Rücken und Schwanz gepanzerten Tier; und den gehörnten Dinosauriern wie etwa </w:t>
      </w:r>
      <w:r>
        <w:rPr>
          <w:i/>
          <w:iCs/>
          <w:sz w:val="22"/>
          <w:szCs w:val="22"/>
        </w:rPr>
        <w:t>Triceratops</w:t>
      </w:r>
      <w:r>
        <w:rPr>
          <w:sz w:val="22"/>
          <w:szCs w:val="22"/>
        </w:rPr>
        <w:t>, mit Hörnern - die gewöhnlich im Dreieck standen - und einer mächtigen Knochenplatte zum Schutz des Nackens.</w:t>
      </w:r>
    </w:p>
    <w:p>
      <w:pPr>
        <w:pStyle w:val="Normal"/>
        <w:jc w:val="both"/>
        <w:rPr>
          <w:sz w:val="22"/>
          <w:szCs w:val="22"/>
        </w:rPr>
      </w:pPr>
      <w:r>
        <w:rPr>
          <w:sz w:val="22"/>
          <w:szCs w:val="22"/>
        </w:rPr>
        <w:t>Die Dinosaurier hatten ihre größte Blütezeit im Jura und in der Kreide, und selbst in den Schlußphasen der letztgenannten Periode waren sie in beträchtlicher  Zahl und Vielfalt vertreten. Dann verschwanden sie in einem (geologisch gesehen) sehr kurzen Zeitraum vollständig. Die Ursache für dieses abrupte Ende des Zeitalters der Reptilien vermögen wir nicht voll zu erkennen. Vielleicht wurde es durch geologische Ereignisse ausgelöst. Die Kreidezeit war eine Periode der Gebirgsbildung, während der große Gebirgsketten, wie etwas die Rocky Mountains, die Anden, die Alpen oder der Himalaja, aus dem zuvor flachen Lande emporzusteigen begannen. Viele der tiefgelegenen Sumpf- und Lagunengebiete, wo die Dinos in einer üppigen Vegetation lebten, verschwanden. Die klimatischen Bedingungen änderten sich vollständig, und neue Pflanzenformen erschienen, mit denen die herbivoren Dinos mit ihren im allgemeinen nicht allzu kräftigen Zähnen nicht fertig wurden. Da die herbivoren Formen aus diesem Grunde abnahmen und verschwanden, mußten ihnen ihre fleischfressenden Vettern, denen sie bislang als Beute gedient hatten, zwangsläufig nachfolgen und ebenfalls aussterben.</w:t>
      </w:r>
    </w:p>
    <w:p>
      <w:pPr>
        <w:pStyle w:val="Normal"/>
        <w:jc w:val="both"/>
        <w:rPr/>
      </w:pPr>
      <w:r>
        <w:rPr>
          <w:sz w:val="22"/>
          <w:szCs w:val="22"/>
        </w:rPr>
        <w:t xml:space="preserve">Eine weitere Gruppe der ausgestorbenen Archosauria bildet eine Ordnung der </w:t>
      </w:r>
      <w:r>
        <w:rPr>
          <w:i/>
          <w:iCs/>
          <w:sz w:val="22"/>
          <w:szCs w:val="22"/>
        </w:rPr>
        <w:t>Pterosauria</w:t>
      </w:r>
      <w:r>
        <w:rPr>
          <w:sz w:val="22"/>
          <w:szCs w:val="22"/>
        </w:rPr>
        <w:t>, der Flugsaurier. Bei ihnen spannte sich von dem außerordentlich verlängerten vierten Finger der Vordergliedmaßen - in gewisser Weise ähnlich wie bei den Fledermäusen - eine große Flughaut zum Rumpf und zum Bein aus. Die Handhabung eines Derartigen Flügels dürfte aber sehr schwierig gewesen sein, und es ist sehr wahrscheinlich, daß das Fliegen vornehmlich in einem Schweben bestand und weniger durch aktive Flügelschläge erfolgte. Ohne zusätzliche Finger, die sich in die Flughaut hineinschieben und sie verstärken, dürfte die Gefahr eines verhängnisvollen Risses sehr groß gewesen sein. Die Hinterextremitäten der Pterosauria waren, ganz im Gegensatz zu jenen der Vögel, schwach gebaut, und es ist schwer zu verstehen, wie diese Tiere auf ihnen stehen konnten, viel weniger noch, wie sie damit Anlauf nehmen konnten, was ein Vogel von einer gewissen Größe tun muß. Wahrscheinlich setzten sie sich in ähnlicher weise fest wie die Fledermäuse. Doch fällt es schwer, sich vorzustellen, wo ein Pterosaurier mit einer Spannweite von fast 9m eine geeignete Stelle finden konnte, um sich anzuklammern. Alles in allem ist es durchaus verständlich, daß die Pterosaurier ausstarben, als sich einmal tüchtigere Flieger - die Vögel - entwickelt hatten.</w:t>
      </w:r>
    </w:p>
    <w:p>
      <w:pPr>
        <w:pStyle w:val="Normal"/>
        <w:jc w:val="both"/>
        <w:rPr>
          <w:b/>
          <w:b/>
          <w:bCs/>
        </w:rPr>
      </w:pPr>
      <w:r>
        <w:rPr>
          <w:sz w:val="22"/>
          <w:szCs w:val="22"/>
        </w:rPr>
        <w:t xml:space="preserve">Die einzigen heute noch überlebenden Archosaurier sind die Alligatoren und Krokodile, die in der Ordnung der </w:t>
      </w:r>
      <w:r>
        <w:rPr>
          <w:i/>
          <w:iCs/>
          <w:sz w:val="22"/>
          <w:szCs w:val="22"/>
        </w:rPr>
        <w:t>Crocodilia</w:t>
      </w:r>
      <w:r>
        <w:rPr>
          <w:sz w:val="22"/>
          <w:szCs w:val="22"/>
        </w:rPr>
        <w:t xml:space="preserve"> zusammengefaßt werden. Obwohl viele ihrer Strukturmerkmale denen der bipeden Dinos ähneln, sind die Krokodile wie viele ihrer Dinosaurierverwandten quadruped und dazu noch amphibisch lebend. Die Krokodile sind phylogenetisch weit von der Wurzel des Reptilienstammbaumes entfernt; ihre anatomischen Kennzeichen können kaum für die gesamten Reptilien als charakteristisch angesehen werden und zeigen, wie zu erwarten, zahlreiche Baueigentümlichkeiten, die bei den Vögeln gefunden werden, deren Vorfahren die Archosaurier - Verwandten der Krokodile waren.</w:t>
      </w:r>
    </w:p>
    <w:p>
      <w:pPr>
        <w:pStyle w:val="Normal"/>
        <w:jc w:val="both"/>
        <w:rPr>
          <w:b/>
          <w:b/>
          <w:bCs/>
        </w:rPr>
      </w:pPr>
      <w:r>
        <w:rPr>
          <w:b/>
          <w:bCs/>
        </w:rPr>
      </w:r>
    </w:p>
    <w:p>
      <w:pPr>
        <w:pStyle w:val="Normal"/>
        <w:jc w:val="both"/>
        <w:rPr/>
      </w:pPr>
      <w:r>
        <w:rPr/>
        <w:t>Knochenfische</w:t>
      </w:r>
    </w:p>
    <w:p>
      <w:pPr>
        <w:pStyle w:val="Normal"/>
        <w:jc w:val="both"/>
        <w:rPr>
          <w:sz w:val="22"/>
          <w:szCs w:val="22"/>
        </w:rPr>
      </w:pPr>
      <w:r>
        <w:rPr>
          <w:sz w:val="22"/>
          <w:szCs w:val="22"/>
        </w:rPr>
        <w:t>Die Klasse der Osteichthyes umfaßt weitaus die Mehrzahl aller Fische. Die haben, wie schon der Name andeutet, ein knöchernes Skelett behalten und vervollkommnet. Als charakteristische Elemente treten - mit gewissen Varianten - bei den meisten Angehörigen dieser Gruppe Knochen im Bereich des Schädels, der Kiefer und des Kiemendeckels auf, und der Körper wird von knöchernen Schuppen bedeckt. Früher glaubte man, daß die Knochenfische von haiähnlichen Formen abstammten und der Knochen einen  Neuerwerb darstellte. Nunmehr erscheint es jedoch viel wahrscheinlicher, daß das knöcherne Skelett, das bereits bei ancestralen Vertebraten ausgebildet war, hier einfach beibehalten und ausgestaltet wurde.</w:t>
      </w:r>
    </w:p>
    <w:p>
      <w:pPr>
        <w:pStyle w:val="Normal"/>
        <w:jc w:val="both"/>
        <w:rPr>
          <w:sz w:val="22"/>
          <w:szCs w:val="22"/>
        </w:rPr>
      </w:pPr>
      <w:r>
        <w:rPr>
          <w:sz w:val="22"/>
          <w:szCs w:val="22"/>
        </w:rPr>
        <w:t xml:space="preserve">In den folgenden Abschnitten werden wir die wichtigsten Schritte im Evolutionsgeschehen jener großen Fischgruppen skizzieren, die - im Devon beginnend - nach allgemeiner Anschauung als eigentliche Mitglieder der Klasse Osteichthyes anzusehen sind. Zuvor jedoch müssen wir eine interessante, aber rätselhafte kleine Gruppe sehr altertümlicher Fische erwähnen, die Acanthodii. Es handelt sich hierbei um kieferbesitzende Fische, die sogar noch vor den Placodermi erschienen. Fragmentarische Reste der Acanthodier lassen sich nämlich bis weit in das Silur zurückverfolgen. Die Gruppe überlebte bis in das Perm, ist allerdings in Süßwasserablagerungen des frühen Devons zahlenmäßig besonders reichlich vertreten. Die meisten Acanthodier waren sehr klein, kaum fingerlang. Wie bei den Ostracodermen und Placodermen wurden Kopf und Körper von knöchernen Platten und Schuppenbedeckt. Ossifikationen des Endoskeletts sind in durchaus beachtlichen Maße nachweisbar. Der Schwanz war ähnlich wie bei den Haien, stark aufwärts gebogen. Flossen waren vorhanden, aber höchst ungewöhnlich gestaltet. Jede Flosse wurde durch einen sehr kräftigen Stachel verstärkt. Zusätzlich zu den paarigen Brust- und Bauchflossen waren bis zu 5 accessorische Flossenpaare ausgebildet. Die Acanthodii werden oft als Stachel„haie“ bezeichnet. Von der Form der Schwanzflosse abgesehen, zeigen sie jedoch im Körperbau keine besonderen Ähnlichkeiten mit den Haien. Neue eingehendere Untersuchungen haben Baueigentümlichkeiten erkennen lassen, die auf eine Verwandtschaft der Acanthodii mit den Knochenfische hinweisen Allerdings können sie ihrer eigentümlichen paarigen Flossen wegen keinen direkten Vorfahren der Osteichthyes sein. </w:t>
      </w:r>
    </w:p>
    <w:p>
      <w:pPr>
        <w:pStyle w:val="Normal"/>
        <w:jc w:val="both"/>
        <w:rPr>
          <w:sz w:val="22"/>
          <w:szCs w:val="22"/>
        </w:rPr>
      </w:pPr>
      <w:r>
        <w:rPr>
          <w:sz w:val="22"/>
          <w:szCs w:val="22"/>
        </w:rPr>
        <w:t>Bis jetzt ist das Problem, wie jene kieferbesitzenden Wirbeltierahnen aussahen, von denen die Placodermi, Chondrichthyes und Osteichthyes abstammen, völlig ungelöst.</w:t>
      </w:r>
    </w:p>
    <w:p>
      <w:pPr>
        <w:pStyle w:val="Normal"/>
        <w:jc w:val="both"/>
        <w:rPr>
          <w:sz w:val="22"/>
          <w:szCs w:val="22"/>
        </w:rPr>
      </w:pPr>
      <w:r>
        <w:rPr>
          <w:sz w:val="22"/>
          <w:szCs w:val="22"/>
        </w:rPr>
        <w:t>Wahrscheinlich entwickelten sich diese noch unbekannten Vorfahren im Süßwasser während des Silurs oder noch früher. Aber die aus diesen ältesten Zeiten erhaltenen Fossilfunde sind fast ausschließlich mariner Herkunft. Die größte Lücke besteht darin, daß wir über die mutmaßliche gemeinsame Ahnform der verschiedenen Gruppen der Gnathostomata noch absolut nichts wissen.</w:t>
      </w:r>
    </w:p>
    <w:p>
      <w:pPr>
        <w:pStyle w:val="Normal"/>
        <w:jc w:val="both"/>
        <w:rPr>
          <w:sz w:val="22"/>
          <w:szCs w:val="22"/>
        </w:rPr>
      </w:pPr>
      <w:r>
        <w:rPr>
          <w:sz w:val="22"/>
          <w:szCs w:val="22"/>
        </w:rPr>
        <w:t>Lassen wir die rätselhaften Stachelhaie außer acht, so sind die ersten eigentlichen Osteichthyes in den Ablagerungen des Devons nachzuweisen. Die Knochenfische sind somit wesentlich älter als die haie. Schon in der Mitte des Devons waren die Osteichthyes die dominierenden Formen des Süßwassers. Sie treten auch in großer Formenmannigfaltigkeit und Zahl in den spätem Perioden des Paläozoikums auf. Einige wenige Knochenfische sind in den Salzwasserablagerungen des Paläozoikums nachweisbar und gegen Ende der Trias scheinen die Ozeane das Hauptquartier der Osteichthyes geworden zu sein. Lungen waren wohl bei allen primitiven Knochenfischen vorhanden, obwohl diese Organe heute verschwunden sind oder in ein hydrostatisches Organ, die Schwimmblase, umgewandelt wurden. Die Lungen waren vermutlich eine wesentlich Hilfseinrichtung, um die jahreszeitlichen Trockenperioden zu überleben. Derartige Bedingungen mögen in jenen Süßwasserbereichen bestanden haben, in denen die ancestralen Osteichthyes lebten. Später verloren die Lungen mit den klimatischen Veränderungen und besonders mit der Umsiedlung der meisten überlebenden Typen der Knochenfische in das Meer ihre Bedeutung.</w:t>
      </w:r>
    </w:p>
    <w:p>
      <w:pPr>
        <w:pStyle w:val="Normal"/>
        <w:jc w:val="both"/>
        <w:rPr/>
      </w:pPr>
      <w:r>
        <w:rPr>
          <w:sz w:val="22"/>
          <w:szCs w:val="22"/>
        </w:rPr>
        <w:t xml:space="preserve">Die Phylogenie der Knochenfische ist kompliziert, doch müssen wir insoweit darauf eingehen, daß wir die Stellung der uns interessierenden und anatomisch bedeutsamen Formen im Stammbaum festhalten können. Schon beim allerersten Beginn der uns bekannte Geschichte waren die Osteichthyes in zwei Hauptgruppen unterteilt, die wir als Unterklassen </w:t>
      </w:r>
      <w:r>
        <w:rPr>
          <w:i/>
          <w:iCs/>
          <w:sz w:val="22"/>
          <w:szCs w:val="22"/>
        </w:rPr>
        <w:t>Sarcopterygii</w:t>
      </w:r>
      <w:r>
        <w:rPr>
          <w:sz w:val="22"/>
          <w:szCs w:val="22"/>
        </w:rPr>
        <w:t xml:space="preserve"> und </w:t>
      </w:r>
      <w:r>
        <w:rPr>
          <w:i/>
          <w:iCs/>
          <w:sz w:val="22"/>
          <w:szCs w:val="22"/>
        </w:rPr>
        <w:t>Actinopterygii</w:t>
      </w:r>
      <w:r>
        <w:rPr>
          <w:sz w:val="22"/>
          <w:szCs w:val="22"/>
        </w:rPr>
        <w:t xml:space="preserve"> bezeichnen.</w:t>
      </w:r>
    </w:p>
    <w:p>
      <w:pPr>
        <w:pStyle w:val="Normal"/>
        <w:jc w:val="both"/>
        <w:rPr>
          <w:b/>
          <w:b/>
          <w:bCs/>
          <w:i/>
          <w:i/>
          <w:iCs/>
          <w:sz w:val="22"/>
          <w:szCs w:val="22"/>
        </w:rPr>
      </w:pPr>
      <w:r>
        <w:rPr>
          <w:b/>
          <w:bCs/>
          <w:i/>
          <w:iCs/>
          <w:sz w:val="22"/>
          <w:szCs w:val="22"/>
        </w:rPr>
        <w:t>Sarcopterygii</w:t>
      </w:r>
    </w:p>
    <w:p>
      <w:pPr>
        <w:pStyle w:val="Normal"/>
        <w:jc w:val="both"/>
        <w:rPr/>
      </w:pPr>
      <w:r>
        <w:rPr>
          <w:sz w:val="22"/>
          <w:szCs w:val="22"/>
        </w:rPr>
        <w:t xml:space="preserve">Für die Abstammung der Landwirbeltiere sind die Sarcopterygii die wichtigere der beiden Gruppen, denn sie enthalten die Ordnung der Crossopterygii, aus denen die Landwirbeltiere hervorgegangen sein dürften, und die Ordnung der Dipnoi, der Lungenfische, die überlebende Vettern unserer Fisch-Vorfahren darstellen. Einige der Sarcopterygii besaßen, im Gegensatz zu den Angehörigen der Unterklasse der Actinopterygii, innere Nasenöffnungen (Choanen), wie sie auch alle Landwirbeltiere besitzen. (wegen der Ausbildung dieser Strukturen wurden diese Fische gelegentlich auch als </w:t>
      </w:r>
      <w:r>
        <w:rPr>
          <w:i/>
          <w:iCs/>
          <w:sz w:val="22"/>
          <w:szCs w:val="22"/>
        </w:rPr>
        <w:t>Choanichthyes</w:t>
      </w:r>
      <w:r>
        <w:rPr>
          <w:sz w:val="22"/>
          <w:szCs w:val="22"/>
        </w:rPr>
        <w:t xml:space="preserve"> bezeichnet) Als gewichtiger unterschied zu den Actinopterygii sind bei den Sarcopterygiern fleischig-lappige paarige Flossen vorhanden (daher der Name der Unterklasse). Der Feinbau der Schuppen weicht bei frühen Formen ganz erheblich von der Struktur der Actinopterygier-Schuppen ab.</w:t>
      </w:r>
    </w:p>
    <w:p>
      <w:pPr>
        <w:pStyle w:val="Normal"/>
        <w:jc w:val="both"/>
        <w:rPr/>
      </w:pPr>
      <w:r>
        <w:rPr>
          <w:sz w:val="22"/>
          <w:szCs w:val="22"/>
        </w:rPr>
        <w:t xml:space="preserve">Crossopterygii. Im Devon waren die Crossopterygier die verbreitesten Knochenfische, aggressive, räuberische Formen, die wichtige Strukturmerkmale aufweisen, wie man sie von den Vorfahren der Amphibien erwartet. Im Karbon wurden sie jedoch relativ selten, und die typischen Crossopterygier, die </w:t>
      </w:r>
      <w:r>
        <w:rPr>
          <w:i/>
          <w:iCs/>
          <w:sz w:val="22"/>
          <w:szCs w:val="22"/>
        </w:rPr>
        <w:t>Rhipdistia</w:t>
      </w:r>
      <w:r>
        <w:rPr>
          <w:sz w:val="22"/>
          <w:szCs w:val="22"/>
        </w:rPr>
        <w:t>, waren am Ende des Paläozoikums ausgestorben.</w:t>
      </w:r>
    </w:p>
    <w:p>
      <w:pPr>
        <w:pStyle w:val="Normal"/>
        <w:jc w:val="both"/>
        <w:rPr/>
      </w:pPr>
      <w:r>
        <w:rPr>
          <w:sz w:val="22"/>
          <w:szCs w:val="22"/>
        </w:rPr>
        <w:t xml:space="preserve">In der Zwischenzeit hatte sich jedoch ein besonderer Seitenzweig der Crossopterygier entwickelt, die </w:t>
      </w:r>
      <w:r>
        <w:rPr>
          <w:i/>
          <w:iCs/>
          <w:sz w:val="22"/>
          <w:szCs w:val="22"/>
        </w:rPr>
        <w:t>Coelacanthidae</w:t>
      </w:r>
      <w:r>
        <w:rPr>
          <w:sz w:val="22"/>
          <w:szCs w:val="22"/>
        </w:rPr>
        <w:t xml:space="preserve">. Diese Formen besaßen eine stumpfe Schnauze, schwache Kiefer und Zähne und lebten in den Meeren des Mesozoikums. Der letzte Fossile Coelacant wurde in den Felsen der Kreidezeit gefunden, und es wurde lange gelehrt, daß diese Crossopterygier -Verwandten ausgestorben seien. Zur Überraschung der Wissenschaft wurde jedoch 1939 ein seltsamer Fisch an der Küste Südafrikas gefangen, der sich als Coelacanth erwies. Dieses einzige Exemplar, das den Artnamen </w:t>
      </w:r>
      <w:r>
        <w:rPr>
          <w:i/>
          <w:iCs/>
          <w:sz w:val="22"/>
          <w:szCs w:val="22"/>
        </w:rPr>
        <w:t xml:space="preserve">Latimeria chalumnae </w:t>
      </w:r>
      <w:r>
        <w:rPr>
          <w:sz w:val="22"/>
          <w:szCs w:val="22"/>
        </w:rPr>
        <w:t>erhielt, war unglücklicherweise nur unvollständig erhalten. Seither wurde eine ganze Reihe weiterer Exemplare aus dem Tiefwasser um die Komoren (indischer Ozean) gefangen, wo diese Quastenflosser in einer Tiefe von 150-180 m leben. Die Anatomie der Latimeria chalumnae wird zur Zeit eingehend vor allem von französischen Wissenschaftlern untersucht. Die Kenntnis der Anatomie dieses Fisches ist von außerordentlicher Bedeutung; denn wir haben hier den nächsten lebenden Fisch-Verwandten der Tetrapoden vor uns. Wenngleich die Landwirbeltiere von den Crossopterygiern abstammen und Latimeria ein Crossopterygier ist, darf man jedoch nicht erwarten, daß dieses Überbleibsel der Vorzeit den Vorfahren der Tetrapoden allzu ähnlich ist. Selbst die ältesten fossilen Coelacanthiden unterscheiden sich in mehreren Skeletteigentümlichkeiten von den typischen Vertretern dieser Ordnung und der Wechsel von den urzeitlichen Bächen und Teichen zur Tiefsee ist mit zahlreichen strukturellen und funktionellen Veränderungen einhergegangen. Den Coelacanthiden fehlen die inneren Nasenöffnungen. Statt dessen ist im Kopfbereich eine Reihe von Kanälen nachweisbar, die mit einer gallertigen Substanz gefüllt sind und offenbar ein seiner Natur nach unbekannten Sinnesorgan darstellen. Die Lunge, die im Tiefwasser nicht genutzt werden können, sind zu einem großen Sack umgebildet, der mit Fett und Bindegewebe gefüllt ist. Der Anteil des Knochengewebes am Aufbau des Skeletts ist deutlich vermindert, das Knorpelgewebe dominiert. Das herz ist ziemlich einfach gebaut. Die einzelnen Abteilungen sind nahezu linear angeordnet und werden in geringeren Maße durch Faltenbildungen abgegrenzt, als dies bei den meisten Wirbeltieren der Fall ist. Die Schädelhöhe ist groß, das darin gelegene Gehirn sehr klein. Ein Foramen pineale fehlt. Die Kiemensepten sind höher entwickelt als bei typischen Knochenfischen. Der Darm enthält eine Spiralfalte. Übergroße Salzkonzentration in den Geweben wird wie bei den Haien durch Harnstoffretention im Blut verhindert. Beim Männlichen Tier ist eine Kloake ausgebildet. Die Embryonalentwicklung ist unbekannt. Die Eier sind von mäßiger Größe, ihr Durchmesser beträgt etwa 1mm.</w:t>
      </w:r>
    </w:p>
    <w:p>
      <w:pPr>
        <w:pStyle w:val="Normal"/>
        <w:jc w:val="both"/>
        <w:rPr/>
      </w:pPr>
      <w:r>
        <w:rPr>
          <w:b/>
          <w:bCs/>
          <w:sz w:val="22"/>
          <w:szCs w:val="22"/>
        </w:rPr>
        <w:t>Lungenfische</w:t>
      </w:r>
      <w:r>
        <w:rPr>
          <w:sz w:val="22"/>
          <w:szCs w:val="22"/>
        </w:rPr>
        <w:t>:</w:t>
      </w:r>
    </w:p>
    <w:p>
      <w:pPr>
        <w:pStyle w:val="Normal"/>
        <w:jc w:val="both"/>
        <w:rPr>
          <w:sz w:val="22"/>
          <w:szCs w:val="22"/>
        </w:rPr>
      </w:pPr>
      <w:r>
        <w:rPr>
          <w:sz w:val="22"/>
          <w:szCs w:val="22"/>
        </w:rPr>
        <w:t>Die Dipnoi oder Lungenfische werden heute durch drei Gattungen repräsentiert, von denen Jeweils eine in den tropischen Gewässern Australiens, Afrikas und Südamerikas lebt. IN vielen Baueigentümlichkeiten und in ihrem Entwicklungszustand sind die Lungenfische den Amphibien sehr ähnlich. Sie wurden früher vielfach für die wirklichen Ahnformen der Amphibien gehalten. Neuerdings findet man immer mehr Grund zur Annahme, daß die ancestralen Crossopterygier diese Merkmal in gleichem Maße wie ihre Verwandten besaßen und daß die Lungenfische weniger als direkte Vorfahren der Landwirbeltiere, sondern eher als deren Seitenverwandte angesehen werden dürfen. Der Schädelbau der lebenden und fossilen Lungenfische zeigt Besonderheiten, die den eigentlichen Amphibien-Ahnen fehlen. Die Verknöcherung des Skeletts als Ganzes ist stark rückgebildet. Die Lungenfische ernähren sich von Evertebraten und Pflanzen, und in Verbindung mit dieser Form der Ernährung haben sich besondere fächerförmige Zahnplatten ausgebildet. Wesentlich erscheint, daß die Lungenfische nur in jenen Gebieten überlebte, wo wir heute periodische Trockenzeiten antreffen, ähnlich jenen, die wir für das Devon annehmen. Die australische Form Neoceratodus kann in sumpfigen Wasser mit Hilfe der Luftatmung überleben; die beiden anderen können das völlige Austrocknen der Gewässer ertragen, indem sie sich eine Höhle in den Schlamm graben, in die sie sich so lange zurückziehen, bis die Regenzeit beginnt. Der afrikanische Lungenfisch Protopterus ist so abhängig von der Atemluft, daß er ertrinkt, wenn man ihn daran hindert, von Zeit zu Zeit an die Wasseroberfläche zu kommen.</w:t>
      </w:r>
    </w:p>
    <w:p>
      <w:pPr>
        <w:pStyle w:val="Normal"/>
        <w:jc w:val="both"/>
        <w:rPr/>
      </w:pPr>
      <w:r>
        <w:rPr>
          <w:b/>
          <w:bCs/>
          <w:sz w:val="22"/>
          <w:szCs w:val="22"/>
        </w:rPr>
        <w:t>Actinopterygii</w:t>
      </w:r>
      <w:r>
        <w:rPr>
          <w:sz w:val="22"/>
          <w:szCs w:val="22"/>
        </w:rPr>
        <w:t>:</w:t>
      </w:r>
    </w:p>
    <w:p>
      <w:pPr>
        <w:pStyle w:val="Normal"/>
        <w:jc w:val="both"/>
        <w:rPr>
          <w:sz w:val="22"/>
          <w:szCs w:val="22"/>
        </w:rPr>
      </w:pPr>
      <w:r>
        <w:rPr>
          <w:sz w:val="22"/>
          <w:szCs w:val="22"/>
        </w:rPr>
        <w:t>Als ancestrale Vorläufer der höheren Vertebraten sind die Sarcopterygii</w:t>
      </w:r>
      <w:r>
        <w:rPr>
          <w:color w:val="000000"/>
        </w:rPr>
        <w:t xml:space="preserve"> </w:t>
      </w:r>
      <w:r>
        <w:rPr>
          <w:color w:val="000000"/>
          <w:sz w:val="22"/>
          <w:szCs w:val="22"/>
        </w:rPr>
        <w:t>von größerem Interesse; als erfolgreiche Fische sind dagegen die Actinopterygii oder Strahlenflosser weitaus wichtiger. Von den Zeiten des Karbons an sind sie die dominierenden Fische gewesen. Im Gegensatz zu vielen Sarcopterygiern fehlen ihnen die inneren Nasenöffnungen; die Schuppen waren ursprünglich von ganz anderer Art, und - von wenigen Ausnahmen abgesehen - fehlt ihnen ein fleischiger Abschnitt der Flossen. Statt dessen werden die paarigen Flossen von Hautfalten gebildet, die von knöchernen Flossenstrahlen, Lepidotricha, und im Flossensaum von Hornfäden, Actinotrichia, gestützt werden.</w:t>
      </w:r>
    </w:p>
    <w:p>
      <w:pPr>
        <w:pStyle w:val="Normal"/>
        <w:jc w:val="both"/>
        <w:rPr>
          <w:sz w:val="22"/>
          <w:szCs w:val="22"/>
        </w:rPr>
      </w:pPr>
      <w:r>
        <w:rPr>
          <w:sz w:val="22"/>
          <w:szCs w:val="22"/>
        </w:rPr>
        <w:t>Die Actinopterygii werden seit langem in drei Gruppen - hier als Überordnungen angesehen, eingeteilt, und zwar: Chondrostei, Holostei und Teleostei. Die Namen sind, von dem Blickpunkt unserer heutigen Kenntnisse von der Evolution der Strahlflosser aus gesehen, nicht besonders glücklich. Doch behalten wir sie der Bequemlichkeit bei.</w:t>
      </w:r>
    </w:p>
    <w:p>
      <w:pPr>
        <w:pStyle w:val="Normal"/>
        <w:jc w:val="both"/>
        <w:rPr/>
      </w:pPr>
      <w:r>
        <w:rPr>
          <w:sz w:val="22"/>
          <w:szCs w:val="22"/>
        </w:rPr>
        <w:t xml:space="preserve">Chondrostei. Im Paläozoikum sind die Actinopterygii durch zahlreiche Gattungen der Chondrostei, die </w:t>
      </w:r>
      <w:r>
        <w:rPr>
          <w:i/>
          <w:iCs/>
          <w:sz w:val="22"/>
          <w:szCs w:val="22"/>
        </w:rPr>
        <w:t xml:space="preserve">Palaeoniscoidea </w:t>
      </w:r>
      <w:r>
        <w:rPr>
          <w:sz w:val="22"/>
          <w:szCs w:val="22"/>
        </w:rPr>
        <w:t>vertreten. Dies waren im allgemeinen kleine Fische mit ziemlich aufwärts gezogenem, haiähnlichem Schwanz (heterocerker Typ) und mit Schuppen, die von einem glänzenden Material, dem Ganoin, überzogen sind. In den frühesten Tagen der Geschichte der Knochenfische im Devon wurden die primitiven Strahlflosser an Zahl durch die Crossopterygii und Lungenfische übertroffen, aber im späten Paläozoikum wurden sie weit zahlreicher als ihre frühen Konkurrenten und bewohnten die damaligen Seen und Flüsse in unermeßlich großer Zahl und Vielfalt. In der Trias waren sie noch immer sehr zahlreich vertreten, wurden aber vornehmlich durch evoluierten Typen repräsentiert, die einen Übergang zu den Holostei bilden; die Palaeoniscoidea nahmen dann schnell ab und starben vor dem Ende des Mesozoikums aus.</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 xml:space="preserve">Amphibien: </w:t>
      </w:r>
    </w:p>
    <w:p>
      <w:pPr>
        <w:pStyle w:val="Normal"/>
        <w:jc w:val="both"/>
        <w:rPr>
          <w:sz w:val="22"/>
          <w:szCs w:val="22"/>
        </w:rPr>
      </w:pPr>
      <w:r>
        <w:rPr>
          <w:sz w:val="22"/>
          <w:szCs w:val="22"/>
        </w:rPr>
        <w:t>Vielleicht das größte Wagnis, das die Vertebraten in ihrer langen Geschichte eingingen, war die Entwicklung der Vierfüßigkeit beim Vordringen auf das Land - ein Schritt, der wesentlich funktionelle Anpassungen und Änderungen einschloß und zu tiefen strukturellen Umwandlungen führte. Der Wechsel von der schwimmenden zur quadrupeden Fortbewegung und von der Kiemenatmung zur Dominanz der Lungenatmung sind die augenfälligsten Umwandlungen, die bei diesem Schritt notwendig waren. Eine eingehende Analyse zeigt jedoch, daß er funktionelle und strukturelle Umwandlungen fast jedem Organ oder Organsystem erforderte.</w:t>
      </w:r>
    </w:p>
    <w:p>
      <w:pPr>
        <w:pStyle w:val="Normal"/>
        <w:jc w:val="both"/>
        <w:rPr/>
      </w:pPr>
      <w:r>
        <w:rPr>
          <w:sz w:val="22"/>
          <w:szCs w:val="22"/>
        </w:rPr>
        <w:t>Die unterste Gruppe der Landvertebraten ist die Klasse der Amphibia, deren rezente Vertreter in drei Ordnungen eingeteilt werden. Die Frösche und Kröten (</w:t>
      </w:r>
      <w:r>
        <w:rPr>
          <w:i/>
          <w:iCs/>
          <w:sz w:val="22"/>
          <w:szCs w:val="22"/>
        </w:rPr>
        <w:t>Anura</w:t>
      </w:r>
      <w:r>
        <w:rPr>
          <w:sz w:val="22"/>
          <w:szCs w:val="22"/>
        </w:rPr>
        <w:t>); die Molche und Salamander (</w:t>
      </w:r>
      <w:r>
        <w:rPr>
          <w:i/>
          <w:iCs/>
          <w:sz w:val="22"/>
          <w:szCs w:val="22"/>
        </w:rPr>
        <w:t>Urodela</w:t>
      </w:r>
      <w:r>
        <w:rPr>
          <w:sz w:val="22"/>
          <w:szCs w:val="22"/>
        </w:rPr>
        <w:t>); die Fußlosen Blindwühler (</w:t>
      </w:r>
      <w:r>
        <w:rPr>
          <w:i/>
          <w:iCs/>
          <w:sz w:val="22"/>
          <w:szCs w:val="22"/>
        </w:rPr>
        <w:t>Gymnophiona</w:t>
      </w:r>
      <w:r>
        <w:rPr>
          <w:sz w:val="22"/>
          <w:szCs w:val="22"/>
        </w:rPr>
        <w:t>, Apoda). Am weitesten verbreitet sind die Anuren, die uns aus den gemäßigten Zonen wohl bekannt und in den Tropen in großer Mannigfaltigkeit vertreten sind. Ihre Besonderheit liegt in der springenden Fortbewegungsweise, die zu manchen Veränderungen ihres Körperbaues, vor allem des Skelettsystems, geführt hat.</w:t>
      </w:r>
    </w:p>
    <w:p>
      <w:pPr>
        <w:pStyle w:val="Normal"/>
        <w:jc w:val="both"/>
        <w:rPr>
          <w:b/>
          <w:b/>
          <w:bCs/>
        </w:rPr>
      </w:pPr>
      <w:r>
        <w:rPr>
          <w:sz w:val="22"/>
          <w:szCs w:val="22"/>
        </w:rPr>
        <w:t xml:space="preserve">Die Schwanzlurche sind verborgen lebende, aber durchaus nicht seltene Bewohner feuchter Gebiete der gemäßigten Zone. In ihrem Äußeren ähneln sie den ancestralen Amphibien, die als erste aus den ancestralen Fischen hervorgingen. Sie besitzen einen mäßig langen, aber kräftig gebauten Schwanz, der beim Schwimmen mithilft. Die unpaaren medianen Flossen der Fische sind verschwunden und die paarigen Flossen haben sich zu typischen Landgliedmaßen entwickelt, dem Kennzeichen der Tetrapoden. </w:t>
      </w:r>
    </w:p>
    <w:p>
      <w:pPr>
        <w:pStyle w:val="Normal"/>
        <w:jc w:val="both"/>
        <w:rPr>
          <w:sz w:val="22"/>
          <w:szCs w:val="22"/>
        </w:rPr>
      </w:pPr>
      <w:r>
        <w:rPr>
          <w:sz w:val="22"/>
          <w:szCs w:val="22"/>
        </w:rPr>
        <w:t>Bei den Schwanzlurchen und auch bei den anderen rezenten Ordnungen der Amphibien finden wir verschiedene Baueigentümlichkeiten, welche die Strukturunterschiede zwischen den Crossopterygii und den anderen höheren Landwirbeltieren überbrücken. Morphologie und Physiologie der Amphibien sind daher für vergleichende Studien von wesentlicher Bedeutung. Doch ist eine gewisse Vorsicht angebracht. Frösche,  Schwanzlurche und Blindwühler sind zwar Amphibien, und die Amphibien sind die primitivste Klasse der Tetrapoden; wir dürfen jedoch nicht den falschen Schluß ziehen, daß diese heutigen Amphibien wirklich primitive Tetrapoden seien. In den rezenten Ordnungen ist das Skelett rückgebildet, das knöcherne Schädeldach beträchtlich reduziert. Eine Tendenz, larvale Knorpelstrukturen beizubehalten, tritt vor allem bei den Urodelen hervor. Insgesamt ist der Aufbau der Wirbelsäule außerordentlich verschieden von der Struktur der Wirbelsäule wirklich ancestraler Landwirbeltiere, und die starke Verkürzung des Rumpfes und die Reduktion des Schwanzes bei den Anuren lassen ein hohes Maß an Spezialisation erkennen. Die Gliedmaßen der Molche scheinen nicht allzu abweichend gebaut, bei den Fröschen sind sie dagegen sicherlich in hohem Maße modifiziert. Auch für die Weichteilanatomie bestehen Anzeichen, wenngleich keine Gewißheit, daß bei den heutigen Ordnungen viele Merkmale in gleicher Weise abgewandelt sind. Ein Frosch ist in jeder Hinsicht in seinem Körperbau von den ältesten Landwirbeltieren genauso weit entfernt wie der Mensch, und selbst ein Salamander muß in dieser Hinsicht mit Argwohn betrachtet werden.</w:t>
      </w:r>
    </w:p>
    <w:p>
      <w:pPr>
        <w:pStyle w:val="Normal"/>
        <w:jc w:val="both"/>
        <w:rPr>
          <w:sz w:val="22"/>
          <w:szCs w:val="22"/>
        </w:rPr>
      </w:pPr>
      <w:r>
        <w:rPr>
          <w:sz w:val="22"/>
          <w:szCs w:val="22"/>
        </w:rPr>
        <w:t>Nach den wirklichen Vorfahren der gesamten landbewohnenden Vertebraten müssen wir in fossilen Ablagerungen des späten Paläozoikums suchen, wo im Karbon und frühen Perm zahlreiche und verschiedene Amphibien von primitiverem Typ lebten. Zwei Hauptgruppen ließen sich damals unterscheiden.</w:t>
      </w:r>
    </w:p>
    <w:p>
      <w:pPr>
        <w:pStyle w:val="Normal"/>
        <w:jc w:val="both"/>
        <w:rPr/>
      </w:pPr>
      <w:r>
        <w:rPr>
          <w:sz w:val="22"/>
          <w:szCs w:val="22"/>
        </w:rPr>
        <w:t xml:space="preserve">Eine Gruppe umfaßte eine Reihe kleiner Tiere, die </w:t>
      </w:r>
      <w:r>
        <w:rPr>
          <w:i/>
          <w:iCs/>
          <w:sz w:val="22"/>
          <w:szCs w:val="22"/>
        </w:rPr>
        <w:t>Lepospondyli</w:t>
      </w:r>
      <w:r>
        <w:rPr>
          <w:sz w:val="22"/>
          <w:szCs w:val="22"/>
        </w:rPr>
        <w:t>, deren kennzeichnendes Merkmal die hohlen, zylinderförmigen Wirbelkörper sind. Es scheint allerdings wahrscheinlich, daß die älteren Lepospondyli trotz ihrer Altertümlichkeit einen, wenn auch frühen Seitenzweig vom Hauptstamm der Landwirbeltiere darstellen. Die Wurzel muß unter einer zweiten frühen Amphibiengruppe, den Labyrinthodontia, gesucht werden. Diese unterschiedlich großen Tiere waren im allgemeinen beträchtlich größer als die gleichzeitig lebenden Lepospondyli; einige erreichten die Ausmaße von Krokodilen. Die Konstruktion der Wirbel bildet auch hier ein kennzeichnendes Merkmal; von diesem Bautypus könnten sich unschwer die Wirbel der Reptilien und höheren Vertebraten abgeleitet haben. Abgesehen von dem Fehlen der medianen Flossen und der Ausbildung kurzer, aber kräftiger Beine, die aus den paarigen Flossen hervorgegangen sind, stimmen die frühen Labyrinthodontier in vielen Baueigentümlichkeiten mit den Crossopterygier weitgehend überein, von denen sie abstammen. Sie waren die ersten Vertebraten, die an Land gingen.</w:t>
      </w:r>
    </w:p>
    <w:p>
      <w:pPr>
        <w:pStyle w:val="Normal"/>
        <w:jc w:val="both"/>
        <w:rPr>
          <w:sz w:val="22"/>
          <w:szCs w:val="22"/>
        </w:rPr>
      </w:pPr>
      <w:r>
        <w:rPr>
          <w:sz w:val="22"/>
          <w:szCs w:val="22"/>
        </w:rPr>
        <w:t>Im späten Paläozoikum erlebten die Labyrinthodontia ihre Blütezeit. Die Temnospondyli bilden eine bedeutsame Gruppe dieser Unterklasse und traten in großer Zahl und Formenmannigfaltigkeit auf. Sie überlebten in Gestalt degenerierter, rein wasserlebender Formen mit abgeplattetem Körper und kleinen Gliedmaßen bis in die späte Trias. Weniger reich vertreten und stärker eingeschränkt in der Zeit ihres Auftretens, aber außerordentlich wichtig für die Stammesgeschichte, waren die Anthracosauria. Zu ihnen gehörten Formen, die hinsichtlich der Skelettstruktur den Reptilien außerordentlich nahe kamen. Aus dieser Ordnung der Labyrinthodontier gingen im späten Karbon die ersten Reptilien hervor.</w:t>
      </w:r>
    </w:p>
    <w:p>
      <w:pPr>
        <w:pStyle w:val="Normal"/>
        <w:jc w:val="both"/>
        <w:rPr>
          <w:sz w:val="22"/>
          <w:szCs w:val="22"/>
        </w:rPr>
      </w:pPr>
      <w:r>
        <w:rPr>
          <w:sz w:val="22"/>
          <w:szCs w:val="22"/>
        </w:rPr>
        <w:t>Aus welcher Gruppe haben sich die drei „modernen“ Amphibienordnungen entwickelt? Dies ist ein noch ungelöstes Problem. Der erste „Vor“Frosch ist in der Trias nachweisbar, und typische, wenn auch ziemlich primitive Anuren sind im Jura vorhanden. In der letztgenannten Periode werden auch die ersten Urodelen gefunden. Für die Apoda gibt es keine fossilen Belege. Der Körperbau läßt bei modernen Amphibienordnungen keine sicheren Anhaltspunkte für ihren Ursprung entweder aus den Labyrinthodontia oder aus den Lepospondyli erkennen. Die Anpassungen, die wir bei den Anuren und Urodelen beobachten, sind so divergent, daß viele Untersucher an eine getrennte Entstehung im Paläozoikum und eine gesonderte Entwicklung glaubten. Neuerdings wurde jedoch eine Reihe von bezeichnenden Gemeinsamkeiten, u.a. im Bau des Hörorgans und in der Dentition, aufgedeckt. Diese Befunde lassen trotz der späten Divergenzen daran denken, daß die drei rezenten Ordnungen gemeinsamer, wenn auch unbekannter Herkunft sind. Sie können daher in einer Unterklasse der Amphibien, den Lissamphibia, zusammengefaßt werden, die im Rang den Labyrinthodontia und Lepospondyli gleichwertig sind.</w:t>
      </w:r>
    </w:p>
    <w:p>
      <w:pPr>
        <w:pStyle w:val="Normal"/>
        <w:jc w:val="both"/>
        <w:rPr>
          <w:sz w:val="22"/>
          <w:szCs w:val="22"/>
        </w:rPr>
      </w:pPr>
      <w:r>
        <w:rPr>
          <w:sz w:val="22"/>
          <w:szCs w:val="22"/>
        </w:rPr>
        <w:t>Manchmal möchte man die Entwicklung der frühen Landwirbeltiere als Ergebnis irgendeines „Dranges“ ihrer Fisch-Vorfahren nach einer terrestrischen Lebensweise ansehen. Ein solcher Gedanke ist natürlich unsinnig; die Entstehung der allerersten Amphibien, die imstande waren, an Land zu gehen, muß im wesentlichen als glücklicher Zufall angesehen werden. Die Amphibien schienen aus den Crossopterygier-Ahnen gegen Ende des Devons entwickelt zu haben, einem Zeitalter, in dem anscheinend auf dem größten Teil der Erde periodisch Trockenzeiten auftraten. Die Lungen, die bereits bei ancestralen Fischen vorhanden waren, stellen ein ausgezeichnete Anpassung an die Bedingungen dar, die sich in stagnierenden Gewässern bieten. Wenn dagegen ein Fluß oder Teich völlig austrocknet, so wird ein typischer Fisch unbeweglich und muß sterben. Eine Weiterentwicklung der bereits bei den Crossopterygiern ausgebildeten fleischigen Flossen gibt dem glücklichen Besitzer die Chance, im Flußbett auf- und abwärts zu kriechen und versetzt ihn in die Lage, eine übergebliebene Wasserstelle zu erreichen, wo er sein normales Fischdasein wiederaufnehmen kann.</w:t>
      </w:r>
    </w:p>
    <w:p>
      <w:pPr>
        <w:pStyle w:val="Normal"/>
        <w:jc w:val="both"/>
        <w:rPr>
          <w:sz w:val="22"/>
          <w:szCs w:val="22"/>
        </w:rPr>
      </w:pPr>
      <w:r>
        <w:rPr>
          <w:sz w:val="22"/>
          <w:szCs w:val="22"/>
        </w:rPr>
        <w:t>Die Beine, das kennzeichnende Merkmal der Tetrapoden, mögen so anfänglich nur eine weitere Verbesserung für die aquatile Lebensweise gewesen sein. Die ersten Amphibien waren wenig mehr als vierfüßige Fische. Ein Leben an Land wäre ihren Gedanken, so sie welche gehabt hätten, völlig fern gewesen; denn die frühen Amphibien waren Fleischfresser, und bevor sich sie Insekten im späten Karbon weit ausgebreitet hatten, gab es für ein Amphib an Land wenig zu fressen. Wahrscheinlich begannen ihre Nachkommen erst nach einem langen Zeitraum die Möglichkeiten zu erkunden, die ein Dasein auf dem Lande biete, das ihnen durch ihre neuen Fähigkeiten der Fortbewegung erschlossen wurde. Selbst bis heute haben jene ihrer Nachfahren, die Amphibien geblieben sind, diese Möglichkeiten nicht voll ausgeschöpft.</w:t>
      </w:r>
    </w:p>
    <w:p>
      <w:pPr>
        <w:pStyle w:val="Normal"/>
        <w:jc w:val="both"/>
        <w:rPr>
          <w:sz w:val="22"/>
          <w:szCs w:val="22"/>
        </w:rPr>
      </w:pPr>
      <w:r>
        <w:rPr>
          <w:sz w:val="22"/>
          <w:szCs w:val="22"/>
        </w:rPr>
        <w:t>Der Name Amphibium weist auf die doppelte Lebensweise hin, die viele Mitglieder dieser Klassen auszeichnet. Einige Kröten verbringen den größten Teil ihres Lebens auf dem trockenen Land, die meisten Amphibien wagen sich jedoch nicht weit von den Flußufern weg, und einige rezente Formen sind gleich ihren Vorfahren noch vornehmlich wasserlebend. Der Entwicklungsmodus der typischen Amphibien, wie ihn uns die Frösche und Kröten der gemäßigten Zone darbieten, ist praktisch noch der gleiche wie bei den ancestralen Fischen. Die Eier werden im Wasser abgelegt und entwickeln sich hier zu wasserlebenden, kiemenatmenden Kaulquappen. Erst wenn sie sich der adulten Größe nähern, ersetzen die Lungen die Kiemen, entwickeln und vervollkommnen sich die Extremitäten und wird ein terrestrisches Leben möglich. Ein Amphib ist an das Wasser gekettet durch den Modus seiner Entwicklung und die Notwendigkeit, von Zeit zu Zeit zum Zwecke der Fortpflanzung zu diesem Element zurückzukehren. Obwohl zahlreiche rezente Amphibien eine Vielheit  von Anpassungen entwickelt haben, um diesen Verwicklungen zu entgehen, so war keiner Form ein solch vollständiger Erfolg beschieden, daß eine völlig terrestrische Lebensweise möglich wurde. Dagegen haben einige Urodelen gleichsam diesen Versuch aufgegeben. Der Amerikanische Furchenmolch (Necturus maculosus) oder der europäische Grottenolm (Proteus anguinus) gehen zum Beispiel in keinem Entwicklungsstadium an Land, behalten die äußeren Kiemen und die Wasseratmung bei und geben somit, als Ausdruck einer Paedogenese, im wesentlich larvale Verhältnisse wieder.</w:t>
      </w:r>
    </w:p>
    <w:p>
      <w:pPr>
        <w:pStyle w:val="Normal"/>
        <w:jc w:val="both"/>
        <w:rPr>
          <w:sz w:val="22"/>
          <w:szCs w:val="22"/>
        </w:rPr>
      </w:pPr>
      <w:r>
        <w:rPr>
          <w:sz w:val="22"/>
          <w:szCs w:val="22"/>
        </w:rPr>
      </w:r>
    </w:p>
    <w:p>
      <w:pPr>
        <w:pStyle w:val="Normal"/>
        <w:jc w:val="both"/>
        <w:rPr/>
      </w:pPr>
      <w:r>
        <w:rPr>
          <w:b/>
          <w:bCs/>
          <w:u w:val="single"/>
        </w:rPr>
        <w:t>Das Herz</w:t>
      </w:r>
      <w:r>
        <w:rPr>
          <w:b/>
          <w:bCs/>
          <w:sz w:val="22"/>
          <w:szCs w:val="22"/>
        </w:rPr>
        <w:t>:</w:t>
      </w:r>
    </w:p>
    <w:p>
      <w:pPr>
        <w:pStyle w:val="Normal"/>
        <w:jc w:val="both"/>
        <w:rPr>
          <w:sz w:val="22"/>
          <w:szCs w:val="22"/>
        </w:rPr>
      </w:pPr>
      <w:r>
        <w:rPr>
          <w:sz w:val="22"/>
          <w:szCs w:val="22"/>
        </w:rPr>
        <w:t>Ein gut funktionierender Kreislauf bedarf einer leistungsfähigen aus Muskelgewebe gebildeten Pumpe. Amphioxus besitzt eine ganze Reihe kleiner „Herzen“ entlang der Kiemenbogenarterien, und auch die ventrale Aorta kann sich kontrahieren. Bei den Schleimfischen ist ein zusätzliches „peripheres Herz“, ein Portalherz (im verlauf der V. supraintestinalis), ausgebildet. Bei allen anderen Wirbeltieren ist das Herz jedoch ein einziges Organ, das ventral und ziemlich vorn im Rumpf gelegen ist. Es nimmt an seinem hinteren Ende das Venenblut aus allen Gebieten des Körpers auf und pumpt es nach vorn, bei niederen Vertebraten zu den Kiemenbogenarterien und damit in die Kiemengefäße. Ursprünglich besteht das Wirbeltierherz aus hintereinander gelegenen Kammern, die von hinten nach vorn als Sinus venosus, Atrium, Ventriculum und Conus arteriosus bezeichnet werden. Bei höher entwickelten Gruppen verlieren die erste und letzte Kammer ihrer Selbstständigkeit, während Atrium und Ventrikel einer Unterteilung in eine rechte und linke Hälfte zustreben.</w:t>
      </w:r>
    </w:p>
    <w:p>
      <w:pPr>
        <w:pStyle w:val="Normal"/>
        <w:jc w:val="both"/>
        <w:rPr>
          <w:sz w:val="22"/>
          <w:szCs w:val="22"/>
        </w:rPr>
      </w:pPr>
      <w:r>
        <w:rPr>
          <w:sz w:val="22"/>
          <w:szCs w:val="22"/>
        </w:rPr>
        <w:t>Das Herz liegt frei in einem speziellen vorderen, ventralen Abschnitt des Coeloms, der Pericardhöhle, und ist nur an den Eintritts- und Austrittsstellen der Gefäße fixiert. Dadurch wird es in die Lage versetzt, seine Gestalt während der kraftvollen Pumpbewegungen zu verändern. Das Herz stellt letzten Endes eine Reihe von Erweiterungen des primären Hauptblutgefäßes dar. Es wird daher von einer dünnen Endothelschicht ausgekleidet, die sich in des Endothel der Gewebe fortsetzt und von einer dünnen Bindegewebsschicht unterlagert wird, Endocard. Diese innere Wandschicht des Herzens (primäre Gefäßwand) wird von dem hauptsächlich aus Herzmuskelgewebe gebildeten Myocard umschlossen, dem nach außen das Epicard (Epithel plus Bindegewebslage) aufliegt, wie dies ähnlich auch bei anderen im Coelom gelegenen Organen der Fall ist. Die Herzmuskulatur, eine besondere Form der quergestreiften Muskulatur, die aus der Splanchnopleura hervorgegangen ist, erscheint im Ventrikelbereich besonders kräftig und fehlt andererseits meist in dem dünnwandigen Sinus venosus der ersten der vier Herzkammern. Zwischen den einzelnen Herzabschnitten und an den Ein- und Austrittsstellen der Gefäße sind Herzklappen ausgebildet, die grundsätzlich den Venenklappen (und den Klappen der Lymphgefäße) ähneln, aber kräftiger und gewöhnlich komplizierter gebaut sind. Sie zwingen den Blutstrom in eine bestimmte Richtung. Die Blutversorgung der Herzwand erfolgt durch kleine, aber außerordentlich bedeutsame Gefäße, die Aa. Coronariae.</w:t>
      </w:r>
    </w:p>
    <w:p>
      <w:pPr>
        <w:pStyle w:val="Normal"/>
        <w:jc w:val="both"/>
        <w:rPr>
          <w:sz w:val="22"/>
          <w:szCs w:val="22"/>
        </w:rPr>
      </w:pPr>
      <w:r>
        <w:rPr>
          <w:sz w:val="22"/>
          <w:szCs w:val="22"/>
        </w:rPr>
        <w:t>Fasern des autonomen NS erreichen das Herz (am Sinus venosus oder am Atrium) und können seinen Schlagrhythmus beeinflussen. Das Herz ist jedoch im wesentlichen auf sich selbst gestellt, was sich auch darin zeigt, das die Herzmuskulatur sich weiter kontrahiert, wenn das Herz in die Gewebekultur gebracht wird.  Die Frequenz des Herzschlages variiert entsprechend den an den Kreislauf gestellten Anforderungen. Sie ist im allgemeinen bei großen Tieren geringer, bei Warmblütern höher als bei wechselwarmen Tieren. So beträgt die Zahl der Herzschläge beim Kabeljau etwa 20 pro Minute, beim Elefanten um 30, beim Menschen etwa 70, bei Ratten um350 und beim Kolibri 600 und mehr Schläge pro Minute. Die Kontraktion verläuft von hinten nach vorne durch die vier Kammern des primitiven Herzen oder, bei den evoluierten Formen, von den Atrien (Vorhöfen) zu den Ventrikeln (den eigentlichen Herzkammern). Die Kontraktion der Muskulatur der ersten Kammer (ursprünglich der Sinus venosus) führt - nacheinander - zu einer Erregung der Muskelfasern der folgenden Kammern. Bei den Amnioten - speziell bei den Vögeln und Säugern - entwickelt sich ein einzigartiges Reizleitungssystem, das Sinoatrioventrikularsystem aus spezifischen Muskelfasern, die gewissermaßen ein „lokales NS“ darstellen. Die von dem Sinusknoten in dem rechten der paarigen Vorhöfe ausgehende Erregung löst die Kontraktion der Vorhofmuskulatur aus. Hierdurch wurde die Erregung auf einen weiteren Knoten, den Atrioventrikularknoten, weitergeleitet, und der von ihm ausgehende Impuls wird über spezifische Faserbündel (Hissches Bündel und seine Schenkel) zu den Muskelfasern der Ventrikel weitergeleitet.</w:t>
      </w:r>
    </w:p>
    <w:p>
      <w:pPr>
        <w:pStyle w:val="Normal"/>
        <w:jc w:val="both"/>
        <w:rPr/>
      </w:pPr>
      <w:r>
        <w:rPr>
          <w:b/>
          <w:bCs/>
          <w:sz w:val="22"/>
          <w:szCs w:val="22"/>
        </w:rPr>
        <w:t>Das primitive Wirbeltierherz</w:t>
      </w:r>
      <w:r>
        <w:rPr>
          <w:sz w:val="22"/>
          <w:szCs w:val="22"/>
        </w:rPr>
        <w:t>:</w:t>
      </w:r>
    </w:p>
    <w:p>
      <w:pPr>
        <w:pStyle w:val="Normal"/>
        <w:jc w:val="both"/>
        <w:rPr>
          <w:sz w:val="22"/>
          <w:szCs w:val="22"/>
        </w:rPr>
      </w:pPr>
      <w:r>
        <w:rPr>
          <w:sz w:val="22"/>
          <w:szCs w:val="22"/>
        </w:rPr>
        <w:t xml:space="preserve">Das Herz der typischen Fische ist ein einfaches Rohr, das aus vier einander folgenden Kammern besteht. Das Herz eines Vogels oder eines Säugers hat ebenfalls 4 Binnenräume, doch entsprechen diese Abteilungen nicht jenen des primitiven Wirbeltierherzens. Das Herz der Vögel und der Säuger stellt nämlich eine verdoppelte Pumpe dar, mit jeweils zwei getrennten Vorhöfen und Ventrikeln. Die großen Veränderungen, die sich in der phylogenetischen Entwicklung des Herzens ergeben haben, gehen mit dem Wechseln von der Kiemenatmung zur Lungenatmung einher. </w:t>
      </w:r>
    </w:p>
    <w:p>
      <w:pPr>
        <w:pStyle w:val="Normal"/>
        <w:jc w:val="both"/>
        <w:rPr>
          <w:sz w:val="22"/>
          <w:szCs w:val="22"/>
        </w:rPr>
      </w:pPr>
      <w:r>
        <w:rPr>
          <w:sz w:val="22"/>
          <w:szCs w:val="22"/>
        </w:rPr>
        <w:t>Bei den primitiven Vertebratenherzen liegen hintereinander der Sinus venosus, ein dünnwandiger Sack, in den das Blut aus den Cardinalvenen und der (oder den) Lebervene(n) eintritt; das Atrium (oder Aurikel), das noch verhältnismäßig dünnwandig und dehnbar ist; der Ventrikel, der dickwandig, zu kräftiger Kontraktion fähige Hauptabschnitt des Herzens; der Conus Arteriosus, ein enges aber kräftiges Rohr, das sich in die Aorta ventralis fortsetzt und häufig mit verschiedenen Klappeneinrichtungen ausgestattet ist. Diese vier Kammern sind bei den Embryonen niederer Vertebraten zunächst in einem z8imelich gestreckten Herzschlauch hintereinander von hinten nach vorne angeordnet. Während der Ontogenese wächst jedoch das Herzrohr, dessen venöses und arterielle Ende fixiert ist, stärker als die Umgebung und bildet eine S-förmige Schleife, deren Scheitel nach ventrocaudal gerichtet ist. Als Folge davon liegen selbst bei den Fischen die „hinteren“ Abteilungen dorsal - oder sogar cranialwärts von den „vorderen“.</w:t>
      </w:r>
    </w:p>
    <w:p>
      <w:pPr>
        <w:pStyle w:val="Normal"/>
        <w:jc w:val="both"/>
        <w:rPr/>
      </w:pPr>
      <w:r>
        <w:rPr>
          <w:b/>
          <w:bCs/>
          <w:sz w:val="22"/>
          <w:szCs w:val="22"/>
        </w:rPr>
        <w:t>Die Entwicklung des Doppelherzens</w:t>
      </w:r>
      <w:r>
        <w:rPr>
          <w:sz w:val="22"/>
          <w:szCs w:val="22"/>
        </w:rPr>
        <w:t>:</w:t>
      </w:r>
    </w:p>
    <w:p>
      <w:pPr>
        <w:pStyle w:val="Normal"/>
        <w:jc w:val="both"/>
        <w:rPr>
          <w:sz w:val="22"/>
          <w:szCs w:val="22"/>
        </w:rPr>
      </w:pPr>
      <w:r>
        <w:rPr>
          <w:sz w:val="22"/>
          <w:szCs w:val="22"/>
        </w:rPr>
        <w:t>Der oben beschriebene primitive Typ des Herzens ist bei den meisten Fischen ausgebildet. Bei den Lungenfischen jedoch und noch ausgeprägter bei den Amphibien tritt mit der Ablösung der Kiemen durch die Lungen als Atmungsorgane eine große Komplikation auf. Das Herz erhält nunmehr zweierlei Blut: „verbrauchtes“, sauerstoffarmes Blut aus dem Körper und „frisches“ sauerstoffreiches Blut aus der Lunge. Die beiden Blutströme sollten an sich soweit wie möglich getrennt bleiben und durch getrennte Aortenstämme zwei verschiedene Bestimmungsorten zugeleitet werden - reduziertes Blut zu den Lungen, frisches Blut zu den Organen des Körpers. Wie sollen jedoch beide in einer einläufigen Pumpe getrennt gehalten werden?</w:t>
      </w:r>
    </w:p>
    <w:p>
      <w:pPr>
        <w:pStyle w:val="Normal"/>
        <w:jc w:val="both"/>
        <w:rPr>
          <w:sz w:val="22"/>
          <w:szCs w:val="22"/>
        </w:rPr>
      </w:pPr>
      <w:r>
        <w:rPr>
          <w:sz w:val="22"/>
          <w:szCs w:val="22"/>
        </w:rPr>
        <w:t>Eine vollkommene Lösung dieses Problems wurde unterhalb der Stufe der Vögel und Säuger nicht erreicht, jedoch haben bereits Lungenfische und Amphibien einige Fortschritte in Richtung auf die Trennung der Blutströme gemacht. Selbst bei den Lungenfischen mündet die Lungenvene nicht gleich den anderen Venenstämmen in den Sinus venosus, sondern unmittelbar und selbständig in die linke Wand des Atrium cordis. Ein Vorhofseptum teilt das Atrium bei den Lungenfischen unvollständig, bei den Amphibien vollständig in zwei Hälften. Die Lungenvene tritt in die linke Abteilung. Das „verbrauchte“, sauerstoffarme Blut gelangt in das rechte Atrium. Der Sinus venosus, der zu diesem Vorhof führt, wird bei einigen Amphibien (Anuren) an Größe reduziert und verschmilzt mit ihm bei den Amnioten.</w:t>
      </w:r>
    </w:p>
    <w:p>
      <w:pPr>
        <w:pStyle w:val="Normal"/>
        <w:jc w:val="both"/>
        <w:rPr>
          <w:sz w:val="22"/>
          <w:szCs w:val="22"/>
        </w:rPr>
      </w:pPr>
      <w:r>
        <w:rPr>
          <w:sz w:val="22"/>
          <w:szCs w:val="22"/>
        </w:rPr>
        <w:t>Die Trennung der Vorhöfe ist jedoch Nutzlos, solange die beiden Blutströme im Ventrikelbereich des Herzens zusammentreffen und sich vermischen. Eine Reihe verschiedener Anpassungsmechanismen führt bei den Lungenfischen und Amphibien eine mehr oder minder weitgehende funktionelle Trennung herbei. Eine vollständige Sonderung der beiden Blutströme wird jedoch erst bei den Amnioten erreicht durch eine Unterteilung sowohl der Vorhöfe als auch der Ventrikel in jeweils 2 getrennte Abteilungen. Bei den meisten Reptilien ist ein Ventrikelseptum vorhanden. Es ist jedoch unvollständig, und eine gewisse Vermischung wäre noch denkbar. Bei den Crocodiliern ist das Ventrikelseptum selbst vollständig, es bleibt jedoch noch eine Lücke an der Basis des Conus arteriosus bestehen, Foramen Panizzae. Eine gewisse Tendenz zur Unterteilung des Conus können wir schon bei den niederen Tetrapoden und selbst bei den Lungenfischen beobachten. Bei den Vögeln und Säugern ist diese Teilung vollständig; der Conus ist als selbständige Einheit verschwunden (er wird zum Teil in den Ventrikel einbezogen), und die beiden Blutströme sind nach der langen Evolutionsreihe vollständig getrennt.</w:t>
      </w:r>
    </w:p>
    <w:p>
      <w:pPr>
        <w:pStyle w:val="Normal"/>
        <w:jc w:val="both"/>
        <w:rPr>
          <w:sz w:val="22"/>
          <w:szCs w:val="22"/>
        </w:rPr>
      </w:pPr>
      <w:r>
        <w:rPr>
          <w:sz w:val="22"/>
          <w:szCs w:val="22"/>
        </w:rPr>
        <w:t>Die Einbeziehung der Lunge in den Blutkreislauf bringt bei evoluierten Fischen die einfache und doch leistungsfähige Konstruktion des Herzens primitiver Wirbeltiere in Unordnung und schafft ein „Problem“, dessen Lösung für die fortgeschrittenen Vertebraten schwierig war. Lungenfische, Amphibien und Reptilien haben es selbst heute nicht vollständig gelöst, obwohl die Resultate ihrer Lösungsversuche zufriedenstellend genug sind, um ihnen zu erlauben zu überleben. Bei den Vögeln und Säugern allein wurde mit der vollständigen morphologischen Trennung von Lungen- und Körperkreislauf eine vollbefriedigende Lösung gefunden. Das Ergebnis ist in seiner Leistungsfähigkeit überraschen. Die einfache Pumpe des primitiven Herzens ist zu einer doppelten geworden. Jede Herzhälfte führt eine bestimmte, eigene Aufgabe durch.</w:t>
      </w:r>
    </w:p>
    <w:p>
      <w:pPr>
        <w:pStyle w:val="Normal"/>
        <w:jc w:val="both"/>
        <w:rPr/>
      </w:pPr>
      <w:r>
        <w:rPr>
          <w:b/>
          <w:bCs/>
          <w:sz w:val="22"/>
          <w:szCs w:val="22"/>
        </w:rPr>
        <w:t>Herzentwicklung</w:t>
      </w:r>
      <w:r>
        <w:rPr>
          <w:sz w:val="22"/>
          <w:szCs w:val="22"/>
        </w:rPr>
        <w:t>:</w:t>
      </w:r>
    </w:p>
    <w:p>
      <w:pPr>
        <w:pStyle w:val="Normal"/>
        <w:jc w:val="both"/>
        <w:rPr>
          <w:sz w:val="22"/>
          <w:szCs w:val="22"/>
        </w:rPr>
      </w:pPr>
      <w:r>
        <w:rPr>
          <w:sz w:val="22"/>
          <w:szCs w:val="22"/>
        </w:rPr>
        <w:t>Wir haben erwähnt, daß die ersten Blutgefäße, die beim Embryo entstehen, eine V. subintestinalis bilden, die vom Darm cranialwärts zur Kiemenbogenregion verläuft. Das Herz entwickelte sich im Verlauf dieser Gefäßstrecke. Vor allem bei Formen mit einem großen Dottervorrat, bei denen der Embryo zunächst keine geschlossene ventrale Oberfläche besitzt, kann dieses Gefäß embryonal in Form der paarigen Venae vitellinae lange persistieren, und der pulsierende Abschnitt, der das Herz bilden wird, kann zunächst ein paariges Gebilde sein. Um das frühe Herzrohr (primäre Gefäßwand) entwickelt sich ein Abschnitt des Coeloms, dessen Splanchnopleura den myoepicardialen Mantel der Herzanlage (Sekundäre Gefäßwand) und ein Gekröse zwischen Herz und hintere Leibeswand, ein Mesocardium dorsale, bildet. Bei allen Vertebraten tritt sehr bald die S-förmige Krümmung des Herzrohres und seine Gliederung in eine Reihe von Kammern auf. Die höheren Vertebraten zeigen jedoch eine weitere Entwicklung und Vervollkommnung mit einer stufenweisen Unterteilung von Vorhof und Ventrikel und einer Einverleibung von Sinus venosus und Conus arteriosus. Diese Stadien wiederholen, wie wir in der Ontogenese der Säugetiere beobachten, die Stammesgeschichte des Säugerherzens.</w:t>
      </w:r>
    </w:p>
    <w:p>
      <w:pPr>
        <w:pStyle w:val="Normal"/>
        <w:jc w:val="both"/>
        <w:rPr>
          <w:sz w:val="22"/>
          <w:szCs w:val="22"/>
        </w:rPr>
      </w:pPr>
      <w:r>
        <w:rPr>
          <w:sz w:val="22"/>
          <w:szCs w:val="22"/>
        </w:rPr>
      </w:r>
    </w:p>
    <w:p>
      <w:pPr>
        <w:pStyle w:val="Normal"/>
        <w:jc w:val="both"/>
        <w:rPr/>
      </w:pPr>
      <w:r>
        <w:rPr>
          <w:b/>
          <w:bCs/>
          <w:sz w:val="22"/>
          <w:szCs w:val="22"/>
        </w:rPr>
        <w:t>Federn</w:t>
      </w:r>
      <w:r>
        <w:rPr>
          <w:sz w:val="22"/>
          <w:szCs w:val="22"/>
        </w:rPr>
        <w:t>:</w:t>
      </w:r>
    </w:p>
    <w:p>
      <w:pPr>
        <w:pStyle w:val="Normal"/>
        <w:jc w:val="both"/>
        <w:rPr>
          <w:sz w:val="22"/>
          <w:szCs w:val="22"/>
        </w:rPr>
      </w:pPr>
      <w:r>
        <w:rPr>
          <w:sz w:val="22"/>
          <w:szCs w:val="22"/>
        </w:rPr>
        <w:t>Der Besitz von Federn ist das kennzeichnende Merkmal der Vögel. Sie haben sich, wie wir annehmen, aus den Reptilienschuppen entwickelt und sind primär epidermalen Ursprungs. Im Haushalt der Vögel kommen den Federn zwei wichtige Aufgaben zu. Einmal sind sie die Hülle des Körpers ein wirksames Isolationsmittel, das bei der Temperaturregulation mithilft, und zum anderen wird der Vogelflug durch die Entwicklung großer Federn möglich, welche die Flügelflächen und das Schwanz“ruder“ bilden.</w:t>
      </w:r>
    </w:p>
    <w:p>
      <w:pPr>
        <w:pStyle w:val="Normal"/>
        <w:jc w:val="both"/>
        <w:rPr>
          <w:sz w:val="22"/>
          <w:szCs w:val="22"/>
        </w:rPr>
      </w:pPr>
      <w:r>
        <w:rPr>
          <w:sz w:val="22"/>
          <w:szCs w:val="22"/>
        </w:rPr>
        <w:t>Wir können drei Federtypen unterscheiden: Dunenfeder, Fadenfeder und Konturfeder. Die Konturfedern sind die größten und am besten bekannten (wenn auch am kompliziertesten gestalteten) Federn und sollen zuerst beschrieben werden. Die Konturfedern, die wir in Deckfedern, Schwungfedern und Steuerfedern gliedern können, bestimmen die äußere Kontur des Federkleides. Die fertig ausgebildete Konturfeder besteht vollständig aus stark verhornten epidermalen Zellen. Ihr axialer Teil wird als Federkiel (Scapus) bezeichnet und im basalen Abschnitt von der Spule (Calamus) gebildet. Sie stellt einen Hohlzylinder dar, der die Federseele einschließt, den mehr oder weniger ausgedehnten, vertrockneten Rest der bindegewebigen Federpapille, die während der Entwicklung der Feder den Hohlraum der Spule ausfüllte. An jedem Ende der Spule ist eine Öffnung vorhanden, Umbilicus superior und inferior. Die Spule liegt in einem Follikel, einer zylindrischen Grube, die in das Corium hineinreicht und von der Epidermis ausgekleidet wird. Der äußere, freie und verbreitete Teil der Feder besteht aus dem axialen Schaft (Rhachis) und der aus am Schaft ansetzenden Fortsätzen gebildeten Federfahne (Vexillum). Der Schaft stellt eine Fortsetzung der Spule dar und ist (im Gegensatz zur Spule) ein solides Gebilde. Jederseits gehen vom Schaft die Rami (Strahlen) ab, Bei den meisten Vögeln sind die Seitenzweige der Rami, die Radii (Seitenstrahlen), durch kleine Häkchen (Radioli) ineinander verhakt. Bei den flugunfähigen Straußenvögeln, die keine glatten Konturen notwendig haben, damit die Flügel und Körper stromlinienförmig werden, sind die Radioli gering entwickelt, und die Konturfedern gleichen hier weitgehend den Dunenfedern.</w:t>
      </w:r>
    </w:p>
    <w:p>
      <w:pPr>
        <w:pStyle w:val="Normal"/>
        <w:jc w:val="both"/>
        <w:rPr>
          <w:sz w:val="22"/>
          <w:szCs w:val="22"/>
        </w:rPr>
      </w:pPr>
      <w:r>
        <w:rPr>
          <w:sz w:val="22"/>
          <w:szCs w:val="22"/>
        </w:rPr>
        <w:t>Grundsätzlich ähnlich, wenn auch einfacher gebaut als die Konturfedern, sind die Dunenfedern, die das ganze Federkleid der Jungvögel bilden und bei adulten Tieren als Isolationsschicht den Konturfedern über den größten Teil des Körpers unterlagert sind. Die Dunenfedern besitzen, wie die Konturfedern, eine Spule. Den embryonalen und bei manchen Formen (Pelikane) auch den bleibenden Dunenfedern fehlt dagegen der Schaft, und die zarten Strahlen entspringen am distalen Ende der Spule. Die Fadenfedern, Filoplumes, sind noch einfacher. Sie bestehen aus einem dünnen, haarähnlichen Schaft, der allerdings mit einem kleinen Radienbüschel endigen kann.</w:t>
      </w:r>
    </w:p>
    <w:p>
      <w:pPr>
        <w:pStyle w:val="Normal"/>
        <w:jc w:val="both"/>
        <w:rPr>
          <w:sz w:val="22"/>
          <w:szCs w:val="22"/>
        </w:rPr>
      </w:pPr>
      <w:r>
        <w:rPr>
          <w:sz w:val="22"/>
          <w:szCs w:val="22"/>
        </w:rPr>
        <w:t>Die ersten Entwicklungsphasen der Federentwicklung lassen sich mit der Entwicklung der Reptilienschuppe vergleichen. Es entsteht eine konisch geformte Papille, deren epidermaler Überzug von Bindegewebe ausgefüllt wird. Von diesem Punkt ab nimmt jedoch die Entwicklung der Feder einen anderen Verlauf als die Entwicklung der Schuppe; denn die Federanlage senkt sich tief in das Corium ein und bildet den Federfollikel, innerhalb dessen sich die weitere Entwicklung der Feder vollzieht. Bei der Bildung der Dunenfeder wird die in dem Follikel eingeschlossene Portion der konischen Federanlage zur Spule. Ihre epidermale Hülle bildet einen Hornzylinder. Das von ihm umschlossene Bindegewebe, die Federpapille, bleibt als nutritive Pulpa erhalten, bis die Feder heranreift. In dem distalen Abschnitt des Follikels spaltet sich eine äußere Epithellage, die Federscheide, von einer tieferen Schicht ab, die sich in eine Reihe von verdickten Längsleisten aufteilt. Wenn das Wachstum abgeschlossen ist, bricht die Federscheide auf, und aus den daruntergelegenen Epidermisleisten, die nunmehr frei geworden sind, entstehen die distalen Strahlen der Dunenfedern.</w:t>
      </w:r>
    </w:p>
    <w:p>
      <w:pPr>
        <w:pStyle w:val="Normal"/>
        <w:jc w:val="both"/>
        <w:rPr>
          <w:sz w:val="22"/>
          <w:szCs w:val="22"/>
        </w:rPr>
      </w:pPr>
      <w:r>
        <w:rPr>
          <w:sz w:val="22"/>
          <w:szCs w:val="22"/>
        </w:rPr>
        <w:t>Komplizierter, aber grundsätzlich ähnlich verläuft die Entwicklung der Konturfeder. Wie bei der Dunenfeder entsteht aus der von Epidermis überkleideten Coriumpapille eine konisch gestaltete Federanlage, deren proximaler Anschnitt als zukünftige Spule einfach bleibt, während sich die epidermale Hornschicht der distalen Portion in eine oberflächliche Hornhülle, die Federscheide, und eine tiefer gelegene Reihe von Längsleisten teils, die von einer Matrix, dem ektodermalen Ringwulst, am Ende des Spulenabschnittes entspringen. Die gesamte Entwicklung der komplexen Struktur der Federfahne erfolgt innerhalb der Federscheide. Eine besonders kräftige Längsleiste wächst als der künftige Schaft vom ektodermalen Ringwulst aus. Die anderen von der Matrix gebildeten Leisten wandern allmählich auf den Schaft und bilden die Rami. Die Seitenstrahlen (Radii) entstehen später durch Auswachsen von den Strahlen aus. Wenn die Feder innerhalb der Federscheide vollständig ausgebildet ist, reißt diese ein, und die Feder muß sich nur noch aufrollen, um ihren definitiven Zustand zu erreichen. Vielfach wächst aus dem distalen Ende der Spule, dem ektodermalen Ringwulst, gegenüber dem Hauptschaft noch ein Nebenschaft (Hyporhachis), dessen Fortsätze ebenfalls eine Federfahne bilden.</w:t>
      </w:r>
    </w:p>
    <w:p>
      <w:pPr>
        <w:pStyle w:val="Normal"/>
        <w:jc w:val="both"/>
        <w:rPr>
          <w:sz w:val="22"/>
          <w:szCs w:val="22"/>
        </w:rPr>
      </w:pPr>
      <w:r>
        <w:rPr>
          <w:sz w:val="22"/>
          <w:szCs w:val="22"/>
        </w:rPr>
        <w:t>Der Ersatz der Federn erfolgt während des ganzen Lebens. Die Bildung der neuen Federn geht von einem basalen Segment der Papille aus, das am Grunde des Federfollikels als Matrix erhalten bleibt. Der Federwechsel kann sich allmählich und kontinuierlich vollziehen, erfolgt aber bei vielen Vögeln (vor allem) der gemäßigten und arktischen Zonen zu bestimmten Jahreszeiten.</w:t>
      </w:r>
    </w:p>
    <w:p>
      <w:pPr>
        <w:pStyle w:val="Normal"/>
        <w:jc w:val="both"/>
        <w:rPr>
          <w:sz w:val="22"/>
          <w:szCs w:val="22"/>
        </w:rPr>
      </w:pPr>
      <w:r>
        <w:rPr>
          <w:sz w:val="22"/>
          <w:szCs w:val="22"/>
        </w:rPr>
      </w:r>
    </w:p>
    <w:p>
      <w:pPr>
        <w:pStyle w:val="Normal"/>
        <w:jc w:val="both"/>
        <w:rPr/>
      </w:pPr>
      <w:r>
        <w:rPr>
          <w:b/>
          <w:bCs/>
          <w:sz w:val="22"/>
          <w:szCs w:val="22"/>
        </w:rPr>
        <w:t>Skelett von Vögeln</w:t>
      </w:r>
      <w:r>
        <w:rPr>
          <w:sz w:val="22"/>
          <w:szCs w:val="22"/>
        </w:rPr>
        <w:t>:</w:t>
      </w:r>
    </w:p>
    <w:p>
      <w:pPr>
        <w:pStyle w:val="Normal"/>
        <w:jc w:val="both"/>
        <w:rPr/>
      </w:pPr>
      <w:r>
        <w:rPr>
          <w:sz w:val="22"/>
          <w:szCs w:val="22"/>
        </w:rPr>
        <w:t>Bei den Vögeln ist die Cervicalregion eindeutig bestimmt (abgesehen von Ratiten fehlen freie Halsrippen) und von unterschiedlicher Länge. Die Rumpfwirbel verschmelzen vielfach zu einem einheitlichen Skelettstück, dem Notarium, und der Sacralregion sind die hintere Dorsalia und vordere Caudalia zugefügt, so daß ein verlängertes Synsacrum entsteht. Der kurze knöcherne Schwanz des Vogels endet in dem Pygostyl, das durch die Verschmelzung der letzten Schwanzwirbel zustande kommt. Am Pygostyl sind die Schwanzfedern befestigt.</w:t>
      </w:r>
    </w:p>
    <w:p>
      <w:pPr>
        <w:pStyle w:val="Normal"/>
        <w:jc w:val="both"/>
        <w:rPr/>
      </w:pPr>
      <w:r>
        <w:rPr>
          <w:sz w:val="22"/>
          <w:szCs w:val="22"/>
        </w:rPr>
        <w:t xml:space="preserve">Bei den Vögeln haben sich die Cervicalrippen mit den Wirbeln vereinigt. Freie Rippen sind auf die kurze Thoracalregion beschränkt, und der Beckengürtel kann durch sacrale Rippen gestützt werden. </w:t>
      </w:r>
    </w:p>
    <w:p>
      <w:pPr>
        <w:pStyle w:val="Normal"/>
        <w:jc w:val="both"/>
        <w:rPr>
          <w:sz w:val="22"/>
          <w:szCs w:val="22"/>
        </w:rPr>
      </w:pPr>
      <w:r>
        <w:rPr>
          <w:sz w:val="22"/>
          <w:szCs w:val="22"/>
        </w:rPr>
        <w:t xml:space="preserve">Bei den Vögeln ist das Sternum für die Anheftung der mächtigen Brustmuskeln, die für das Fliegen von Bedeutung sind, außerordentlich vergrößert und besitzt - mit Ausnahme der flugunfähigen Straußenvögeln - einen gewaltigen ventralen Kiel für die zusätzliche Anheftung von Muskeln. </w:t>
      </w:r>
    </w:p>
    <w:p>
      <w:pPr>
        <w:pStyle w:val="Normal"/>
        <w:jc w:val="both"/>
        <w:rPr/>
      </w:pPr>
      <w:r>
        <w:rPr>
          <w:sz w:val="22"/>
          <w:szCs w:val="22"/>
        </w:rPr>
        <w:t>Die vereinigten Claviculae bilden die Furcula (Gabelbein) der Vögel. Bei Vögeln wird im allgemeinen der enchondrale Schultergürtel von diesen beiden Elementen (Coracoid und Procoracoid) gebildet, obwohl von Gruppe zu Gruppe beträchtliche Formunterschiede bestehen.</w:t>
      </w:r>
    </w:p>
    <w:p>
      <w:pPr>
        <w:pStyle w:val="Normal"/>
        <w:jc w:val="both"/>
        <w:rPr>
          <w:sz w:val="22"/>
          <w:szCs w:val="22"/>
        </w:rPr>
      </w:pPr>
      <w:r>
        <w:rPr>
          <w:sz w:val="22"/>
          <w:szCs w:val="22"/>
        </w:rPr>
        <w:t>Bei den Dinos und Vögeln, Formen der bipeden Lokomotion, hat sich das Ilium - bis zu einem gewissen Grade ähnlich wie bei den Säugetieren - in cranialer Richtung vergrößert. Bei den Archosauriern und den ihnen abstammenden Vögeln ist das Acetabulum durchbohrt (Der Boden der Gelenksgrube fehlt), um den Femurkopf besser aufnehmen zu können. Der vordere Fortsatz des Os Pubis ist bei den Vögeln rückgebildet oder fehlt. In der Gruppe der Dinos (bei den sogenannten vogelähnlichen Reptilien) und bei den Vogel-Abkömmlingen der Archosaurier tritt eine weitere Modifikation auf. Das Pubis zieht nunmehr parallel zum Ischium kaudalwärts. Bei der Dinogruppe mit diesem Beckentyp ist vom Vorderrand des Pubis jederseits ein Fortsatz, Processus praepubis, cranialwärts ausgewachsen, der die Last der Eingeweide tragen hilft. Er fehlt bei den Vögeln, wo eine Stütze durch die Ausbildung eines großen Sternums unnötig wurde.</w:t>
      </w:r>
    </w:p>
    <w:p>
      <w:pPr>
        <w:pStyle w:val="Normal"/>
        <w:jc w:val="both"/>
        <w:rPr/>
      </w:pPr>
      <w:r>
        <w:rPr>
          <w:sz w:val="22"/>
          <w:szCs w:val="22"/>
        </w:rPr>
        <w:t>Bei den Vögeln bleiben nur die drei inneren Finger im Flügelskelett erhalten. Bei ihnen ist das Handskelett auf die ersten drei Strahlen reduziert, die distalen Carpalia und Metacarpalia sind zum Carpometacarpus verschmolzen. Die proximalen Tarsalia (Astragalus und Calcaneus) mit der Tibia zum Tibiotarsus und die distalen Tarsalia mit dem vereinigten Metatarsalia zum Tarsometatarsus verschmolzen. Es hat sich überdies ein dreizehiger Fuß entwickelt. Die Zehen II-IV sind nach vorn gerichtet, die Mittelzehe ist der längste Strahl. Die erste Zehe ist rückgebildet oder rückwärts gewendet als Stütze oder Hilfe beim Niedersetzen.</w:t>
      </w:r>
    </w:p>
    <w:p>
      <w:pPr>
        <w:pStyle w:val="Normal"/>
        <w:jc w:val="both"/>
        <w:rPr>
          <w:sz w:val="22"/>
          <w:szCs w:val="22"/>
        </w:rPr>
      </w:pPr>
      <w:r>
        <w:rPr>
          <w:sz w:val="22"/>
          <w:szCs w:val="22"/>
        </w:rPr>
        <w:t>Die Vögel besitzen einen leicht gebauten Schädel, dessen Suturen im allgemeinen obliteriert sind, so daß die einzelnen Schädelknochen miteinander verschmelzen. Sie stammen von diapsiden Archosauriern ab, doch sind der obere Jochbogen und die hinter der Orbita gelegenen Knochenspangen in Verbindung mit der Vergrößerung des Gehirns (und damit des Neurocraniums) und der Orbita verschwunden. Die Gaumenstrukturen sind leicht gebaut und beweglich. Es bestehen erhebliche Varianten, doch liegen bei den meisten Formen die Vomera als kleine Knochen median zwischen den beiden großen Choanen; Ectopterygoid und Epiopterygoid sind verlorengegangen. Das Palatinum verläuft lateral jeder Choane in der Längsrichtung des Munddaches und steht an seinem hinteren Ende mit dem Hirnschädel in beweglicher Verbindung. Das Pterygoid bildet eine kurze Knochenspange zwischen Palatinum und dem freibeweglichen Quadratum, das gelenkig mit dem Neurocranium verbunden ist. Mit ihrem vergrößerten Gehirn ist der „aufgeblähte“ Hirnschädel vollständig verknöchert. Vergleichbar dem für die Säuger beschriebenen Prozeß ist hier von Frontale, Parietale und Squamosum aus eine Neubildung von Knochenplatten erfolgt, die das vergrößerte Gehirn bedecken. Zusätzlich ist jedoch ein Laterosphenoid ausgebildet.</w:t>
      </w:r>
    </w:p>
    <w:p>
      <w:pPr>
        <w:pStyle w:val="Normal"/>
        <w:jc w:val="both"/>
        <w:rPr>
          <w:b/>
          <w:b/>
          <w:bCs/>
          <w:sz w:val="22"/>
          <w:szCs w:val="22"/>
        </w:rPr>
      </w:pPr>
      <w:r>
        <w:rPr>
          <w:b/>
          <w:bCs/>
          <w:sz w:val="22"/>
          <w:szCs w:val="22"/>
        </w:rPr>
      </w:r>
    </w:p>
    <w:p>
      <w:pPr>
        <w:pStyle w:val="Normal"/>
        <w:jc w:val="both"/>
        <w:rPr>
          <w:sz w:val="22"/>
          <w:szCs w:val="22"/>
        </w:rPr>
      </w:pPr>
      <w:r>
        <w:rPr>
          <w:b/>
          <w:bCs/>
          <w:sz w:val="22"/>
          <w:szCs w:val="22"/>
        </w:rPr>
        <w:t>Reptilienschädel</w:t>
      </w:r>
      <w:r>
        <w:rPr>
          <w:sz w:val="22"/>
          <w:szCs w:val="22"/>
        </w:rPr>
        <w:t>:</w:t>
      </w:r>
    </w:p>
    <w:p>
      <w:pPr>
        <w:pStyle w:val="Normal"/>
        <w:jc w:val="both"/>
        <w:rPr/>
      </w:pPr>
      <w:r>
        <w:rPr>
          <w:sz w:val="22"/>
          <w:szCs w:val="22"/>
        </w:rPr>
        <w:t>Bei den Stammreptilien, den Cotylosauria, war der Verlust an ursprünglichen Elementen des Schädeldaches gering. Lediglich das Intertemporale ging verloren. Bei den späteren Reptilien sind zahlreiche und vielfältige Modifikationen in der Gestaltung des Schädeldaches vorhanden. Es kommt zu einem Verlust von Elementen; Supratemporale, Tabulare und Postparietale sind bei den evoluierten Reptilien nicht sicher nachweisbar. Das Foramen Parietale wurde, so scheint es, bei vielen Reptilien unmodern. Sphenodon und viele Eidechsen haben es behalten, bei den Schildkröten, schlangen und Krokodilen ist es verlorengegangen (und fehlt auch bei Vögeln und Säugetieren). Der Ohreinschnitt, der bei den primitiven Reptilien verschwunden war, tritt bei vielen evoluierten Reptilien, u.a. bei Schildkröten, Eidechsen und primitiven Archosauriern, wieder auf und beherbergt den vorderen Umfang des Trommelfells.</w:t>
      </w:r>
    </w:p>
    <w:p>
      <w:pPr>
        <w:pStyle w:val="Normal"/>
        <w:jc w:val="both"/>
        <w:rPr/>
      </w:pPr>
      <w:r>
        <w:rPr>
          <w:sz w:val="22"/>
          <w:szCs w:val="22"/>
        </w:rPr>
        <w:t>Die wichtigsten Umgestaltungen des Schädeldaches gehen mit der Ausbildung von Öffnungen im Schläfenbereich einher, den temporalen Fenstern (Schläfenfenster), die einen wertvollen Schlüssel für die Klassifikation der Reptilien und ihrer Verwandtschaft darstellen. Die Stammreptilien und die Chelonier behielten das primitive solide Schläfendach - anapsider Typ.</w:t>
      </w:r>
    </w:p>
    <w:p>
      <w:pPr>
        <w:pStyle w:val="Normal"/>
        <w:jc w:val="both"/>
        <w:rPr/>
      </w:pPr>
      <w:r>
        <w:rPr>
          <w:sz w:val="22"/>
          <w:szCs w:val="22"/>
        </w:rPr>
        <w:t>Bei den meisten Reptilien sind jedoch 2 Öffnungen jederseits in der Schläfenregion vorhanden, die der Kaumuskulatur ein freieres Spiel erlauben. 2 Öffnungen haben sich bei vielen ausgestorbenen und rezenten Reptilien entwickelt, so bei den Rhynchocephalen und dem ganzen Heer der Archosauria mit den Krokodilen als rezenten Vertretern. Sie besitzen alle den diapsiden Typus. Eine Öffnung liegt hoch am Schläfendach, die andere unterhalb einer von Postorbitale und Squamosum gebildeten Knochenspange. Die Squamata stammen von diapsiden Vorfahren ab, Bei den Eidechsen ist der untere Jochbogen verlorengegangen. Bei den Schlangen fehlen beide, so daß der Kieferapparat ein hohes Maß an Beweglichkeit erhält (verschlingen großer Beutestücke). Manche ausgestorbenen Reptilien, wie Plesiosaurier und Ichthyosaurier, besitzen ein oberes Schläfenfenster (oberhalb von Postorbitale und Squamosum). Sie zeigen den euryapsiden Typus. Eine untere Öffnung ist, wie bereits erwähnt, bei den Säugetier-Vorfahren entstanden - synapsider Typus. Die Chelonier sind formal Anapsiden, denn ihnen fehlt ein echtes Schläfenfenster. Das Schädeldach ist jedoch hier gewissermaßen „weggefressen“, d.h. vom hinteren Rande her unterschiedlich weit eingekerbt, so daß ein der Fensterung vergleichbarer zustand entsteht.</w:t>
      </w:r>
    </w:p>
    <w:p>
      <w:pPr>
        <w:pStyle w:val="Normal"/>
        <w:jc w:val="both"/>
        <w:rPr>
          <w:sz w:val="22"/>
          <w:szCs w:val="22"/>
        </w:rPr>
      </w:pPr>
      <w:r>
        <w:rPr>
          <w:b/>
          <w:bCs/>
          <w:sz w:val="22"/>
          <w:szCs w:val="22"/>
        </w:rPr>
        <w:t>Munddach</w:t>
      </w:r>
      <w:r>
        <w:rPr>
          <w:sz w:val="22"/>
          <w:szCs w:val="22"/>
        </w:rPr>
        <w:t>:</w:t>
      </w:r>
    </w:p>
    <w:p>
      <w:pPr>
        <w:pStyle w:val="Normal"/>
        <w:jc w:val="both"/>
        <w:rPr/>
      </w:pPr>
      <w:r>
        <w:rPr>
          <w:sz w:val="22"/>
          <w:szCs w:val="22"/>
        </w:rPr>
        <w:t>Bei den Reptilien halten sich die frühen Formen ziemlich eng an die primitiven zustände. Squamata und Sphenodon haben mäßig entwickelte Interpterygoidspalten und behalten die ursprüngliche Beweglichkeit des Pterygoids gegen den Hirnschädel bei. In anderen Gruppen haben sich die beiden Strukturen in der Sphenoidregion vereinigt, und die Elemente des Munddaches bilden zunehmend eine solide Platte in ganzer Breite. Die Reduktion der Jochbogen bei den Squamata ermöglicht dem Quadratum, sich frei gegen den übrigen Schädel zu bewegen, und bei den Schlangen resultiert daraus, kombiniert mit der Beweglichkeit anderer Kieferelemente, die Fähigkeit zu einer außerordentlich weiten Öffnung der Kiefer und damit die Möglichkeit, die Beute als ganzes zu verschlingen. Bei einigen Cheloniern liegen die Choanen, die bei primitiven Formen (als primäre Choanen) weit vorn gelegen sind, in einer Art Tasche im Dach der Mundhöhle, unter der sich eine sekundäre Knochenplatte entwickelt hat. Wir sehen hier den Beginn der Bildung eines sekundären Gaumens, die der bei der Säugerevolution beobachteten Entwicklung parallel verläuft. Er entwickelt sich in einem viel höheren Grade bei den Krokodilen und Alligatoren. Bei ihnen ist die sekundäre Knochenplatte so ausgedehnt, daß sich der Ductus nasopharyngeus weit in den rückwärtigen Schädelabschnitt erstreckt, bevor er sich in die Mundhöhle öffnet, eine Einrichtung, die diesen aquatilen Tieren zugute kommt, wenn sie mit einem Teil des Kopfes untergetaucht liegen und atmen.</w:t>
      </w:r>
    </w:p>
    <w:p>
      <w:pPr>
        <w:pStyle w:val="Normal"/>
        <w:jc w:val="both"/>
        <w:rPr/>
      </w:pPr>
      <w:r>
        <w:rPr>
          <w:b/>
          <w:bCs/>
          <w:sz w:val="22"/>
          <w:szCs w:val="22"/>
        </w:rPr>
        <w:t>Neurocranium</w:t>
      </w:r>
      <w:r>
        <w:rPr>
          <w:sz w:val="22"/>
          <w:szCs w:val="22"/>
        </w:rPr>
        <w:t>:</w:t>
      </w:r>
    </w:p>
    <w:p>
      <w:pPr>
        <w:pStyle w:val="Normal"/>
        <w:jc w:val="both"/>
        <w:rPr/>
      </w:pPr>
      <w:r>
        <w:rPr>
          <w:sz w:val="22"/>
          <w:szCs w:val="22"/>
        </w:rPr>
        <w:t>Bei den Reptilien sind dagegen die primitiven Merkmale in mancherlei Hinsicht viel besser erhalten. Gewöhnlich ist das Neurocranium nicht abgeplattet. Die Ossifikation des Schädels ist vollständiger als bei den modernen Amphibien; mit einer Ausnahme ist jedes ursprüngliche Knochenelement noch vorhanden. Der Condylus bleibt bei allen typischen Reptilien einfach, und das Foramen n. hypoglossi ist vorhanden. Ein Hauptunterschied gegenüber dem Schädel der primitiven Amphibien betrifft die Orbitalregion.: wahrscheinlich liegen wegen der relativ geringen Schädelbreite die beiden Orbitae eng beieinander und werden nur durch ein weitgehend membranöses Septum interorbitale getrennt. (tropibasischer Schädel). Das alte knöcherne Sphenethmoid ist reduziert oder fehlt (und wird bei Schlangen und Krokodilen teilweise durch ein neues Element, das Laterosphenoid, ersetzt).</w:t>
      </w:r>
    </w:p>
    <w:sectPr>
      <w:type w:val="nextPage"/>
      <w:pgSz w:w="11906" w:h="16838"/>
      <w:pgMar w:left="1134"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30:00Z</dcterms:created>
  <dc:creator>Martina Knapp</dc:creator>
  <dc:description/>
  <dc:language>en-US</dc:language>
  <cp:lastModifiedBy>Martina Knapp</cp:lastModifiedBy>
  <dcterms:modified xsi:type="dcterms:W3CDTF">2001-01-02T02:30:00Z</dcterms:modified>
  <cp:revision>13</cp:revision>
  <dc:subject/>
  <dc:title>Wirbeltiere</dc:title>
</cp:coreProperties>
</file>